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ЩЕГО И ПРОФЕССИОНАЛЬНОГО ОБРАЗОВАНИЯ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Е БЮДЖЕТНОЕ ПРОФЕССИОНАЛЬНОЕ</w:t>
      </w:r>
    </w:p>
    <w:p>
      <w:pPr>
        <w:pStyle w:val="Normal"/>
        <w:jc w:val="center"/>
        <w:rPr/>
      </w:pPr>
      <w:r>
        <w:rPr/>
        <w:t xml:space="preserve">ОБРАЗОВАТЕЛЬНОЕ  УЧРЕЖДЕНИЕ РОСТОВСКОЙ ОБЛАСТИ </w:t>
      </w:r>
    </w:p>
    <w:p>
      <w:pPr>
        <w:pStyle w:val="Normal"/>
        <w:jc w:val="center"/>
        <w:rPr/>
      </w:pPr>
      <w:r>
        <w:rPr/>
        <w:t>«ВОЛГОДОНСКИЙ ТЕХНИКУМ МЕТАЛЛООБРАБОТКИ И МАШИНОСТРОЕНИЯ»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(ГБПОУ  РО «ВТММ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ПРАКТИК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профессиональным модулям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М.01 Выполнение слесарных работ на строительной площадке;</w:t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ПМ.02</w:t>
      </w:r>
      <w:r>
        <w:rPr>
          <w:b/>
        </w:rPr>
        <w:t xml:space="preserve">  </w:t>
      </w:r>
      <w:r>
        <w:rPr>
          <w:sz w:val="28"/>
          <w:szCs w:val="28"/>
        </w:rPr>
        <w:t>Сборка металлоконструкций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аллоизделии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фессии 08.01.09 Слесарь по строительно-монтажным рабо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</w:t>
      </w:r>
      <w:r>
        <w:rPr/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3119"/>
      </w:tblGrid>
      <w:tr>
        <w:trPr>
          <w:trHeight w:val="113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70" w:hanging="0"/>
              <w:rPr/>
            </w:pPr>
            <w:r>
              <w:rPr/>
              <w:t>Рассмотрена и одобрена на заседании методической цикловой комиссии  сварочных дисциплин и технологий строительства</w:t>
            </w:r>
          </w:p>
          <w:p>
            <w:pPr>
              <w:pStyle w:val="TextBody"/>
              <w:rPr/>
            </w:pPr>
            <w:r>
              <w:rPr/>
              <w:t>Протокол № _____от _________</w:t>
            </w:r>
          </w:p>
          <w:p>
            <w:pPr>
              <w:pStyle w:val="TextBody"/>
              <w:rPr/>
            </w:pPr>
            <w:r>
              <w:rPr/>
              <w:t>Председатель МЦК</w:t>
            </w:r>
          </w:p>
          <w:p>
            <w:pPr>
              <w:pStyle w:val="Normal"/>
              <w:spacing w:before="80" w:after="80"/>
              <w:ind w:right="170" w:hanging="0"/>
              <w:rPr/>
            </w:pPr>
            <w:r>
              <w:rPr/>
              <w:t>____________Н.Н. Толчанова</w:t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ОДОБРЕНО: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 xml:space="preserve">Методический Совет 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Протокол №______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>«___»___________2022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>УТВЕРЖДАЮ</w:t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 xml:space="preserve">________О.А. Сердюкова </w:t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>«___»___________2022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бочая программа учебной практики  по профессиональным модулям ПМ.01 Выполнение слесарных работ на строительной площадке; ПМ.02</w:t>
      </w:r>
      <w:r>
        <w:rPr>
          <w:b/>
        </w:rPr>
        <w:t xml:space="preserve">  </w:t>
      </w:r>
      <w:r>
        <w:rPr>
          <w:sz w:val="28"/>
          <w:szCs w:val="28"/>
        </w:rPr>
        <w:t>Сборка металлоконструкций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аллоизделий; разработана на основе Федерального государственного образовательного стандарта среднего профессионального образования по профессии </w:t>
      </w:r>
      <w:r>
        <w:rPr>
          <w:b/>
          <w:sz w:val="28"/>
          <w:szCs w:val="28"/>
        </w:rPr>
        <w:t xml:space="preserve">08.01.09 Слесарь по строительно-монтажным работам, </w:t>
      </w:r>
      <w:r>
        <w:rPr>
          <w:sz w:val="28"/>
          <w:szCs w:val="28"/>
        </w:rPr>
        <w:t xml:space="preserve">утв.приказом Министерства образования и науки Российской федерации от 22.12.2017г.№ 1246, с учетом профессионального стандарта «Слесарь по сборке металлоконструкций», утвержденного приказом Министерства труда и социальной защиты Российской Федерации от 21.03.2017 г. №295н,  с учетом профессионального стандарта «Слесарь строительный», утвержденного приказом Министерства труда и социальной защиты Российской Федерации от 25.12.2014 г. №1137н. 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Организация – разработчик: государственное бюджетное профессиональное образовательное учреждение  Ростовской области "Волгодонский техникум металлообработки и машиностроения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анкин С.В., мастер производственного обучения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алушко О.М.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Журавлева А.А.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Содержа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09"/>
      </w:tblGrid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 Паспорт рабочей программы УЧЕБНОЙ 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 Результаты освоения ПРОГРАММЫ УЧЕБНОЙ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 Структура и содержание ПРОГРАММЫ УЧЕБНОЙ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 Информационное обеспечение обучения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4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9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11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15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caps/>
          <w:sz w:val="28"/>
          <w:szCs w:val="28"/>
        </w:rPr>
        <w:t>1. Паспорт рабочей программы УЧЕБНОЙ практики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учебной практики является частью основной профессиональной образовательной  программы по профессии СПО в соответствии с ФГОС по профессии 08.01.09 Слесарь по строительно-монтажным работам в части освоения видов в профессиональной  деятельности: выполнение слесарных строительных работ, выполнение слесарных работ при сборке металлоконструкций, выполнение электрослесарных строительных работ и соответствующих профессиональных компетенций (ПК)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слесарных работ на строительной площадке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Подготовка комплектующих изделий и материалов, изготовление простых деталей по свободным размерам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Сборка болтовых соединений, монтаж и демонтаж простейших строительных конструкци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Изготовление и доработка простых и повышенной точности детале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Сборка и разборка простых узлов строительного оборудования и оснастк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5. Монтаж и регулировка оборудования, приспособлений и оснастк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6. Ремонт, наладка и испытания сложных строительных машин, механизмов, двигателей компрессорных установок и особо сложного строительного оборудования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</w:rPr>
        <w:t xml:space="preserve">     </w:t>
      </w:r>
      <w:r>
        <w:rPr>
          <w:b/>
          <w:sz w:val="28"/>
          <w:szCs w:val="28"/>
        </w:rPr>
        <w:t>Сборка металлоконструкций и металлоизделий 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1. Изготовление простых деталей из листового, сортового и фасонного проката, деталей металлоконструкции средней сложности, в том числе с применением технологий резки сортового и листового металла на ножницах и пилах при получении заготовок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2. Сборка узлов металлоконструкций любой сложности под сварку и клепку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 Сборка и регулировка особо сложных металлоконструкций, экспериментальных и уникальных узлов металлоконструкци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4. Сварка (наплавка, резка) элементов металлоконструкци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5. Испытания узлов металлоконструкций любой сложности, работающих под давлением, а также сложных металлоконструкций, экспериментальных и уникальных узлов металло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  <w:vertAlign w:val="superscript"/>
        </w:rPr>
      </w:pPr>
      <w:r>
        <w:rPr>
          <w:sz w:val="22"/>
          <w:szCs w:val="22"/>
          <w:vertAlign w:val="superscript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программы  – требования к результатам освоения программы учебной практики</w:t>
      </w:r>
    </w:p>
    <w:p>
      <w:pPr>
        <w:pStyle w:val="Normal"/>
        <w:ind w:firstLine="72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целью овладения указанными видами  профессиональной деятельности и соответствующими профессиональными компетенциями обучающихся в ходе освоения  программы учебной практики долже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ения подготовительных работ при производстве слесарных строитель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изготовления комплектующих деталей при выполнении слесарных работ различной слож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разборки, ремонта и сборки различного строительного обору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я качества и устранения дефектов слесарных строительных работ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подготовительных работ при сборке металлоконструкций;</w:t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>
          <w:sz w:val="28"/>
          <w:szCs w:val="28"/>
        </w:rPr>
        <w:t>- сборки узлов и установки элементов металлоконструкций различной сложности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нтроля качества и устранения дефектов слесарных строительных работ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выполнения подготовленных работ при производстве электрослесарных работ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изготовления, сборки и установки конструкций для размещения   электрооборудов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установки различного электрооборудования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выполнения контроля качества  электрослесарных работ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>- выбирать инструменты, приспособления и материалы для слесарных строитель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читать рабочие чертежи и схемы производства слесарных строитель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вать безопасные условия работы при выполнении слесарных и сборочно-монтаж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изготавливать шайбы, накладки и прокладки;</w:t>
      </w:r>
    </w:p>
    <w:p>
      <w:pPr>
        <w:pStyle w:val="Normal"/>
        <w:jc w:val="both"/>
        <w:rPr/>
      </w:pPr>
      <w:r>
        <w:rPr>
          <w:sz w:val="28"/>
          <w:szCs w:val="28"/>
        </w:rPr>
        <w:t>- изготавливать из сортового и листового металла анкерные болты, кронштейны, фланцы, хомуты, защитные кожухи и ограждения, трубчатые стойки для подмостей, лестничные и балконные решетки и другие издел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зготавливать металлические оконные переплеты и механизмы откры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>- изготавливать шаблоны;</w:t>
      </w:r>
    </w:p>
    <w:p>
      <w:pPr>
        <w:pStyle w:val="Normal"/>
        <w:jc w:val="both"/>
        <w:rPr/>
      </w:pPr>
      <w:r>
        <w:rPr>
          <w:sz w:val="28"/>
          <w:szCs w:val="28"/>
        </w:rPr>
        <w:t>- изготавливать приспособления для строительных и монтаж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изготавливать отдельные детали и узлы для комплектования оборуд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обирать металлические двери различных конструкций;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ять сборку, установку, разборку и ремонт щитов и коробов стальной переставной и скользящей опалубки;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ять разборку, ремонт и сборку различных узлов ремонтируемого строительного оборуд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ять разборку, ремонт и сборку двигателей внутреннего сгор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ять работы по ремонту механизмов и машин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ять входной контроль качества материалов, изделий, заготовок, оборудования, предназначенных для производства слесарных строитель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рять качество выполненных слесар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ять подсчет объемов слесарных работ и потребность материалов;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ять подсчет трудозатрат и стоимости 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ать правила техники безопасности при выполнении слесарных строительных работ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бирать инструменты, приспособления и материалы при выполнении работ по сборке металлоконструкций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мечать места под установку деталей и узлов металлоконструкций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читать рабочие чертежи и схемы сборки металлоконструкций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эскизы и сборочные схемы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здавать безопасные условия работы при выполнении работ по сборке металлоконструкций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бирать различные узлы металлоконструкций под сварку и клепку по чертежам и сборочным схемам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бирать, поднимать и устанавливать с временным распределением элементы металлоконструкций в различных положениях на различной высоте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полнять выверку собранных металлоконструкций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полнять гидравлическое и пневматическое испытание узлов металлоконструкций, работающих под давлением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входной контроль качества материалов, изделий, заготовок, оборудования, предназначенных для производства слесарных строительных работ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рять качество выполненных слесарных работ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странять дефекты, обнаруженные после испытания узлов металлоконструкций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одсчет объемов слесарных работ и потребность материалов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полненных работ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блюдать правила техники безопасности при сборке металлоконструкций;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-выбирать инструменты, приспособления и материалы для электромонтажных работ; 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-править различные виды шин и обрабатывать контактные поверхности на электрооборудовании и шинах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читать рабочие чертежи и схемы производства электромонтажных работ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размечать детали электропроводок по чертежам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создавать безопасные условия работы при выполнении электро слесарных работ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изготавливать детали для крепления электропроводок, сетей заземления, установки электрооборудования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изготавливать и собирать различные электро конструкции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собирать детали и узлы электро конструкции под сварку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устанавливать закладные и крепежные детали, опорные конструкции, щиты, шкафы и другие конструкции для размещения электрооборудование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выполнять монтаж электропроводок и вводно-распределительных устройств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устанавливать, выверять и крепить различные электроприборы и аппараты; устанавливать пускорегулирующие и электро установочный устройства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устанавливать осветительные приборы; выполнять монтаж защитного заземления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осуществлять входной контроль качества материалов, изделий, монтажных заготовок, оборудования, предназначенных для производства электромонтажных работ; 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-определять готовность строительных объектов под монтаж электрооборудования; проверять качество выполненных электромонтажных работ; 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-выполнять подсчет объемов электромонтажных работ и потребностей материалов; выполнять подсчет трудозатрат и стоимость выполненных работ; 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-соблюдать правила техники безопасности при выполнении электро слесарных строительных работ; 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i/>
          <w:i/>
          <w:color w:val="000000"/>
          <w:sz w:val="28"/>
          <w:szCs w:val="28"/>
          <w:highlight w:val="yellow"/>
        </w:rPr>
      </w:pPr>
      <w:r>
        <w:rPr>
          <w:b/>
          <w:bCs/>
          <w:i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jc w:val="both"/>
        <w:rPr/>
      </w:pPr>
      <w:r>
        <w:rPr>
          <w:sz w:val="28"/>
          <w:szCs w:val="28"/>
        </w:rPr>
        <w:t>- материалы, применяемые при выполнении слесарно-монтажных работ, их свой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приемы разметки деталей по шаблонам и под обрезку и сверление;</w:t>
      </w:r>
    </w:p>
    <w:p>
      <w:pPr>
        <w:pStyle w:val="Normal"/>
        <w:jc w:val="both"/>
        <w:rPr/>
      </w:pPr>
      <w:r>
        <w:rPr>
          <w:sz w:val="28"/>
          <w:szCs w:val="28"/>
        </w:rPr>
        <w:t>-безопасные приемы и методы труда при выполнении слесарных и сборочно-монтаж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способы сборки, установки, разборки и ремонта щитов и коробов стальной переставной и скользящей опалубки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а и способы установки, разборки, сборки, ремонта и регулирования обслуживаемых машин, а также двигателей внутреннего сгор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а эксплуатации грузоподъемных механизмов и сосудов под давлением;</w:t>
      </w:r>
    </w:p>
    <w:p>
      <w:pPr>
        <w:pStyle w:val="Normal"/>
        <w:jc w:val="both"/>
        <w:rPr/>
      </w:pPr>
      <w:r>
        <w:rPr>
          <w:sz w:val="28"/>
          <w:szCs w:val="28"/>
        </w:rPr>
        <w:t>- требования к качеству материалов, изделий, монтажных заготовок, оборудования, предназначенных для производства электромонтаж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онтрольно-измерительные инструменты, их назначение, приемы работы с ними; 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а подсчета объемов слесар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правила подсчета расхода материалов на заданный объем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а подсчета трудозатрат и стоимости выполненных работ;    - безопасные приемы и методы труда при выполнении слесарных строительных работ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иды, назначение принцип действия и правила обслуживания ручного и механизированного инструмента для слесарных строительных работ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материалы, применяемые при выполнении слесарно – монтажных работ, их свойства, назначение, маркировку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емы разметки деталей по шаблонам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пособы разметки разверток и мест под установку деталей и узлов металлоконструкций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авила чтения и составления эскизов рабочих чертежей и схем сборки металлоконструкций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авила установки, устройство и условия эксплуатации сварочного оборудования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емы выполнения сварочных работ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различного рода металлоконструкций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условия на сборку сложных металлоконструкций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хнологию сборки узлов металлоконструкций различной сложности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ий процесс, способы и приемы сборки, подгонки, проверки металлоконструкций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пособы соединения деталей под сварку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авила и виды маркировки собранных узлов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пособы выверки стальных конструкций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е стандарты на применяемые материалы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качеству материалов, изделий, монтажных заготовок, оборудования, предназначенных для производства работ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нтрольно – измерительные инструменты, их назначение, приемы работы с ними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ребования, предъявляемые к выполняемым работам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авила подсчета объемов слесарных работ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авила подсчета расхода материалов на заданный объем работ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авила подсчета трудозатрат и стоимости выполненных работ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безопасные приемы и методы труда при выполнении слесарных и сборочно-монтажных рабо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виды основных материалов, применяемых при изготовлении и сборке электро  конструкций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виды, назначение принципы действия и правила обслуживания электрифицированного инструмента для электрослесарных работ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основные виды электроконструкций и деталей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равила чтения рабочих чертежей и схем производства электромонтажных работ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безопасные приемы и методы труда при выполнении электрослесарных рабо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иды электрических проводок и их элементы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электрические схемы изготавливаемых конструкций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способы изготовления и сборки различных электроконструкций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пособы сборки электро конструкций под сварку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правила установки закладных и крепежных деталей, опорных конструкций, щитов, шкафов и других конструкций для размещения электрооборудования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иды, назначение электропроводок и вводно-распределительных устройст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технологию монтажа электропроводок и вводно-распределительных  устройств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электрические схемы устанавливаемого электрооборудования, способы установки пускорегулирующих и электроустановочных устройств, правила установки осветительных приборов, способы монтажа защитного заземления, требования к качеству материалов, изделий, монтажных заготовок, оборудования, предназначенных для производства  электромонтажных работ, условности готовности  заданий к монтажу электрооборудования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требования строительных норм и правила качеству электромонтажных работ, правила подсчета объемов монтажных работ, правила подсчета расхода материалов на заданный объем рабо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авила подсчета трудозатрат и стоимости выполненных работ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ПРОГРАММЫ УЧЕБНОЙ ПРАКТИК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учебной практики является овладение обучающимися видами профессиональной деятельности:  выполнение слесарных строительных работ, выполнение слесарных работ при сборке металлоконструкций, выполнение электрослесарных строительных рабо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том числе профессиональными (ПК) и общими (ОК) компетенциям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8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Код 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1.1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омплектующих изделий и материалов, изготовление простых деталей по свободным размерам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1.2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болтовых соединений, монтаж и демонтаж простейших строительных конструкций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1.3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доработка простых и повышенной точности деталей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1.4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и разборка простых узлов строительного оборудования и оснастки;</w:t>
            </w:r>
          </w:p>
        </w:tc>
      </w:tr>
      <w:tr>
        <w:trPr>
          <w:trHeight w:val="6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1.5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нтаж и регулировка оборудования, приспособлений и оснастки;</w:t>
            </w:r>
          </w:p>
        </w:tc>
      </w:tr>
      <w:tr>
        <w:trPr>
          <w:trHeight w:val="10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1.6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, наладка и испытания сложных строительных машин, механизмов, двигателей компрессорных установок и особо сложного строительного оборудования.</w:t>
            </w:r>
          </w:p>
        </w:tc>
      </w:tr>
      <w:tr>
        <w:trPr>
          <w:trHeight w:val="7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1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ростых деталей из листового, сортового и фасонного проката, деталей металлоконструкции средней сложности, в том числе с применением технологий резки сортового и листового металла на ножницах и пилах при получении заготовок;</w:t>
            </w:r>
          </w:p>
        </w:tc>
      </w:tr>
      <w:tr>
        <w:trPr>
          <w:trHeight w:val="5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2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узлов металлоконструкций любой сложности под сварку и клепку;</w:t>
            </w:r>
          </w:p>
        </w:tc>
      </w:tr>
      <w:tr>
        <w:trPr>
          <w:trHeight w:val="5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и регулировка особо сложных металлоконструкций, экспериментальных и уникальных узлов металлоконструкций;</w:t>
            </w:r>
          </w:p>
        </w:tc>
      </w:tr>
      <w:tr>
        <w:trPr>
          <w:trHeight w:val="5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4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арка (наплавка, резка) элементов металлоконструкции;</w:t>
            </w:r>
          </w:p>
        </w:tc>
      </w:tr>
      <w:tr>
        <w:trPr>
          <w:trHeight w:val="9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5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ытания узлов металлоконструкций любой сложности, работающих под давлением, а также сложных металлоконструкций, экспериментальных и уникальных узлов металлоконструкц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1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>
          <w:trHeight w:val="7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vertAlign w:val="superscript"/>
              </w:rPr>
            </w:pPr>
            <w:r>
              <w:rPr>
                <w:i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2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>
          <w:trHeight w:val="8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vertAlign w:val="superscript"/>
              </w:rPr>
            </w:pPr>
            <w:r>
              <w:rPr>
                <w:i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3</w:t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>
          <w:trHeight w:val="7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4</w:t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5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</w:tr>
      <w:tr>
        <w:trPr>
          <w:trHeight w:val="8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К 6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>
          <w:trHeight w:val="7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7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>
          <w:trHeight w:val="7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8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>
          <w:trHeight w:val="7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9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>
          <w:trHeight w:val="7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10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>
          <w:trHeight w:val="7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11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3. Структура и содержание программы учебной практики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12" w:before="120" w:after="0"/>
        <w:ind w:left="426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3.1</w:t>
      </w:r>
      <w:r>
        <w:rPr>
          <w:b/>
          <w:i/>
          <w:iCs/>
          <w:sz w:val="28"/>
          <w:szCs w:val="28"/>
        </w:rPr>
        <w:t>.</w:t>
      </w:r>
      <w:r>
        <w:rPr>
          <w:b/>
          <w:iCs/>
          <w:sz w:val="28"/>
          <w:szCs w:val="28"/>
        </w:rPr>
        <w:t>Структура</w:t>
      </w:r>
      <w:r>
        <w:rPr>
          <w:b/>
          <w:sz w:val="28"/>
          <w:szCs w:val="28"/>
        </w:rPr>
        <w:t xml:space="preserve"> программы учебной практики</w:t>
      </w:r>
      <w:r>
        <w:rPr>
          <w:b/>
          <w:iCs/>
          <w:sz w:val="28"/>
          <w:szCs w:val="28"/>
        </w:rPr>
        <w:t xml:space="preserve"> </w:t>
      </w:r>
    </w:p>
    <w:p>
      <w:pPr>
        <w:pStyle w:val="31"/>
        <w:tabs>
          <w:tab w:val="clear" w:pos="708"/>
          <w:tab w:val="left" w:pos="0" w:leader="none"/>
          <w:tab w:val="right" w:pos="9639" w:leader="underscore"/>
        </w:tabs>
        <w:spacing w:before="0" w:after="0"/>
        <w:ind w:left="0" w:firstLine="48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31"/>
        <w:tabs>
          <w:tab w:val="clear" w:pos="708"/>
          <w:tab w:val="left" w:pos="0" w:leader="none"/>
          <w:tab w:val="right" w:pos="9639" w:leader="underscore"/>
        </w:tabs>
        <w:spacing w:before="0" w:after="0"/>
        <w:ind w:left="0" w:firstLine="480"/>
        <w:jc w:val="center"/>
        <w:rPr/>
      </w:pPr>
      <w:r>
        <w:rPr/>
        <w:t>Структура учебной практики в профессиональных модулях</w:t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986"/>
        <w:gridCol w:w="1470"/>
      </w:tblGrid>
      <w:tr>
        <w:trPr>
          <w:trHeight w:val="27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ндекс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</w:tr>
      <w:tr>
        <w:trPr>
          <w:trHeight w:val="3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8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1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Выполнение слесарных работ на строительной площадке.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сарные работы. </w:t>
            </w:r>
            <w:r>
              <w:rPr/>
              <w:t>Слесарно - сборочные работы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>
          <w:trHeight w:val="53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ПМ.02. Сборка металлоконструкций и металлоизделий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е слесарные и сварочные работы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объёма учебного времени по учебной </w:t>
      </w:r>
    </w:p>
    <w:tbl>
      <w:tblPr>
        <w:tblW w:w="15356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260"/>
        <w:gridCol w:w="3890"/>
      </w:tblGrid>
      <w:tr>
        <w:trPr/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</w:t>
            </w:r>
          </w:p>
        </w:tc>
        <w:tc>
          <w:tcPr>
            <w:tcW w:w="10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, темы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актики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слесарных работ на строительной площадке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>
          <w:trHeight w:val="22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металлоконструкций и металлоизделий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одержание программы учебной прак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учебной практики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0"/>
        <w:gridCol w:w="1260"/>
        <w:gridCol w:w="138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аименование профессионального модуля (ПМ)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профессионального модуля и 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час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усво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М.01. </w:t>
            </w:r>
            <w:r>
              <w:rPr>
                <w:b/>
              </w:rPr>
              <w:t>Выполнение слесарных работ на строительной площадке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лесарны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. Безопасность труда, противопожарная безопасность и производственная санитария при работе в слесарной мастерск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стная размет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бка металла на плоскости и в тиск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зка металлов ножницами и ножовко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ка и гибка металл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ка и гибка т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ливание прямолинейных поверх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ливание параллельных плоск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ливание широких плоских поверх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ливание плоских поверхностей расположенных друг к другу под различными уг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ливание параллельных плоск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4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лесарные. Слесарно - сборочные рабо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рл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Зенкование , зенкерование. Разверты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езание наружной резьб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езание внутренней резь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ое шабрение широких и узких поверх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вое шабрение широких и узких поверх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рение криволинейных поверх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шабривание сопряженных поверхност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овые соединения.  Сборка болтовых соеди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метрический ключ. Контроль качества затя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стальных труб . Сортировка по видам и размерам. Сборка фланцевых соединений. Прокладки. Соединение чугунных т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  <w:sz w:val="2"/>
          <w:szCs w:val="2"/>
          <w:highlight w:val="yellow"/>
        </w:rPr>
      </w:pPr>
      <w:r>
        <w:rPr>
          <w:b/>
          <w:sz w:val="2"/>
          <w:szCs w:val="2"/>
          <w:highlight w:val="yellow"/>
        </w:rPr>
        <w:t>6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0"/>
        <w:gridCol w:w="1260"/>
        <w:gridCol w:w="138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 0.2. Сборка металлоконструкций и металлоиздел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szCs w:val="22"/>
              </w:rPr>
              <w:t>Подготовительные слесарные и сварочные рабо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ое шабрение широких и узких поверх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вое шабрение широких и узких поверх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строительного оборудования.Детали маш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редуктора.Прямозубая па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редуктора.Червячная п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лебедки.Цепная паредач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рессор. Ремонт компрессо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овые соединения.Сборка болтовых соедин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намометрический ключ. Контроль качества затя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ения стальных труб .Сортировка по видам и разме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ка фланцевых соединений. Проклад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ение чугунных т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ытание собранных узлов на проч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епочные соеди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евые соедин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оч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Вводное заняти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Упражнения  в пользовании оборудованием для дуговой свар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Зажигание дуги и поддержание гор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плавление электрода до полного сго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Наплавка одиночных валиков углом назад и впер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плавка прямолинейных валиков вертикально расположенным электро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4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плавка одиночных валиков электродом наклоненным вправо и вле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плавка параллельных вал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борка прихватками нахлесточного соеди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3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борка прихватками стыкового соеди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варка нахлесточного соединения углом наз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варка  стыкового соединения углом наза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9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варка таврового соеди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9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верочная работ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борка и сварка таврового соедин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  <w:t>6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260"/>
        <w:gridCol w:w="1384"/>
      </w:tblGrid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 по учебной прак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53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caps/>
          <w:sz w:val="28"/>
          <w:szCs w:val="28"/>
        </w:rPr>
        <w:t>Информационное обеспечение обучения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еречень  рекомендуемых  учебных  изданий,  Интернет-ресурсов,  дополнительной литературы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142" w:firstLine="851"/>
        <w:jc w:val="both"/>
        <w:rPr/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shd w:fill="FFFFFF" w:val="clear"/>
        <w:autoSpaceDE w:val="false"/>
        <w:ind w:left="-14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84"/>
        <w:jc w:val="both"/>
        <w:rPr/>
      </w:pPr>
      <w:r>
        <w:rPr>
          <w:sz w:val="28"/>
          <w:szCs w:val="28"/>
        </w:rPr>
        <w:t>Покровский Б.С. Основы слесарного дела:  учебник (ТОП 50) для студ. учреждений сред. проф. образования/ Покровский Б.С. – 9 изд., стер.-  М.: Издательский центр «Академия», 2018 – 20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84"/>
        <w:jc w:val="both"/>
        <w:rPr>
          <w:sz w:val="28"/>
          <w:szCs w:val="28"/>
        </w:rPr>
      </w:pPr>
      <w:r>
        <w:rPr>
          <w:sz w:val="28"/>
          <w:szCs w:val="28"/>
        </w:rPr>
        <w:t>Покровский Б.С. Слесарно-сборочные работы: учебник для студ. учреждений сред. проф. образования/ Покровский Б.С.,  - 9 изд., стер.-  М.: Издательский центр «Академия», 2017 – 208 с.</w:t>
      </w:r>
    </w:p>
    <w:p>
      <w:pPr>
        <w:pStyle w:val="Normal"/>
        <w:shd w:fill="FFFFFF" w:val="clear"/>
        <w:tabs>
          <w:tab w:val="clear" w:pos="708"/>
          <w:tab w:val="left" w:pos="4526" w:leader="none"/>
        </w:tabs>
        <w:autoSpaceDE w:val="false"/>
        <w:ind w:firstLine="7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 </w:t>
      </w:r>
      <w:r>
        <w:rPr>
          <w:sz w:val="28"/>
          <w:szCs w:val="28"/>
        </w:rPr>
        <w:t>Чумаченк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Ю.Т. </w:t>
      </w:r>
      <w:r>
        <w:rPr>
          <w:bCs/>
          <w:sz w:val="28"/>
          <w:szCs w:val="28"/>
        </w:rPr>
        <w:t xml:space="preserve">Материаловедение и слесарное дело (НПО и СПО): учебник /  </w:t>
      </w:r>
      <w:r>
        <w:rPr>
          <w:sz w:val="28"/>
          <w:szCs w:val="28"/>
        </w:rPr>
        <w:t>Ю.Т. Чумаченко, Г.В. Чумаченк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— Москва : КноРус, 2019. Форма доступа:</w:t>
      </w:r>
      <w:r>
        <w:rPr/>
        <w:t xml:space="preserve"> </w:t>
      </w:r>
      <w:r>
        <w:rPr>
          <w:sz w:val="28"/>
          <w:szCs w:val="28"/>
        </w:rPr>
        <w:t>https://www.book.ru/book/929531 для авторизир. пользователей. Дата обращения: 28.08.2022 г.</w:t>
      </w:r>
    </w:p>
    <w:p>
      <w:pPr>
        <w:pStyle w:val="Normal"/>
        <w:shd w:fill="FFFFFF" w:val="clear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вчинников В.В. Оборудование, техника и технологии сварки и резки металлов (для НПО). Учебник / Овчинников В.В.  - Москва: КноРус, 2016 – 303 с. Форма доступа:</w:t>
      </w:r>
      <w:r>
        <w:rPr>
          <w:sz w:val="28"/>
          <w:szCs w:val="28"/>
          <w:lang w:val="en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"/>
        </w:rPr>
        <w:t>book</w:t>
      </w:r>
      <w:r>
        <w:rPr>
          <w:sz w:val="28"/>
          <w:szCs w:val="28"/>
        </w:rPr>
        <w:t>.</w:t>
      </w:r>
      <w:r>
        <w:rPr>
          <w:sz w:val="28"/>
          <w:szCs w:val="28"/>
          <w:lang w:val="en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"/>
        </w:rPr>
        <w:t>book</w:t>
      </w:r>
      <w:r>
        <w:rPr>
          <w:sz w:val="28"/>
          <w:szCs w:val="28"/>
        </w:rPr>
        <w:t>/920648 для авторизир. пользователей. Дата обращения: 28.08.2022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autoSpaceDE w:val="false"/>
        <w:ind w:left="-142" w:firstLine="851"/>
        <w:jc w:val="both"/>
        <w:rPr/>
      </w:pPr>
      <w:r>
        <w:rPr>
          <w:b/>
          <w:sz w:val="28"/>
          <w:szCs w:val="28"/>
        </w:rPr>
        <w:t>Дополнительные источник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кровский Б.С. Основы слесарного дела:  учебник (ТОП 50) для студ. учреждений сред. проф. образования/ Покровский Б.С. – 9 изд., стер.-  М.: Издательский центр «Академия», 2018 – 200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-142" w:firstLine="851"/>
        <w:jc w:val="both"/>
        <w:rPr/>
      </w:pPr>
      <w:r>
        <w:rPr>
          <w:sz w:val="28"/>
          <w:szCs w:val="28"/>
        </w:rPr>
        <w:t>5. Покровский Б.С. Справочник слесаря: учебное пособие для студ. нач. проф. образования/ Покровский Б.С., Скакун В.А. – 2-е изд., стер. - М.: Издательский центр «Академия», 2006 – 384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-142" w:firstLine="851"/>
        <w:jc w:val="both"/>
        <w:rPr/>
      </w:pPr>
      <w:r>
        <w:rPr>
          <w:sz w:val="28"/>
          <w:szCs w:val="28"/>
        </w:rPr>
        <w:t>6. Пешковский О.И. Сборка металлических конструкций: учебник для нач. проф. образования/ Пешковский О.И., Якубовский В.Б. – 3-е изд., перераб. И доп.  – М.; Высшая школа, 1989 – 239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-142" w:firstLine="851"/>
        <w:jc w:val="both"/>
        <w:rPr/>
      </w:pPr>
      <w:r>
        <w:rPr>
          <w:sz w:val="28"/>
          <w:szCs w:val="28"/>
        </w:rPr>
        <w:t>7. Синельников А.Ф.  Организация технического обслуживания и ремонта подъемно-транспортных, строительных, дорожных машин и оборудования в различных условиях эксплуатации: учебник для студ. учреждений сред. проф. образования/ Синельников А.Ф. М. – 1-е изд. стер.: Издательский центр «Академия», 2018 – 336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-142" w:firstLine="851"/>
        <w:jc w:val="both"/>
        <w:rPr/>
      </w:pPr>
      <w:r>
        <w:rPr>
          <w:sz w:val="28"/>
          <w:szCs w:val="28"/>
        </w:rPr>
        <w:t>8. Юдина А.Ф. Монтаж металлических и железобетонных конструкций: учебник для студ. сред. проф. образования/ Юдина А.Ф.- М.: Издательский центр «Академия», 2009 – 320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-142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-14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 Журнал «Металлообработк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-142" w:firstLine="851"/>
        <w:jc w:val="both"/>
        <w:rPr/>
      </w:pPr>
      <w:r>
        <w:rPr>
          <w:sz w:val="28"/>
          <w:szCs w:val="28"/>
        </w:rPr>
        <w:t>10. Журнал «Промышленное и гражданское строительство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-142" w:firstLine="851"/>
        <w:jc w:val="both"/>
        <w:rPr/>
      </w:pPr>
      <w:r>
        <w:rPr>
          <w:sz w:val="28"/>
          <w:szCs w:val="28"/>
        </w:rPr>
        <w:t>11. Журнал «Охрана труда и техника безопасности на промышленных предприятиях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-142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-14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нет – ресурсы: </w:t>
      </w:r>
    </w:p>
    <w:p>
      <w:pPr>
        <w:pStyle w:val="Normal"/>
        <w:autoSpaceDE w:val="false"/>
        <w:ind w:left="-142" w:firstLine="851"/>
        <w:jc w:val="both"/>
        <w:rPr>
          <w:sz w:val="28"/>
          <w:szCs w:val="28"/>
        </w:rPr>
      </w:pPr>
      <w:r>
        <w:rPr>
          <w:bCs/>
          <w:sz w:val="26"/>
          <w:szCs w:val="26"/>
        </w:rPr>
        <w:t xml:space="preserve">12. ГОСТ </w:t>
      </w:r>
      <w:r>
        <w:rPr>
          <w:bCs/>
          <w:sz w:val="28"/>
          <w:szCs w:val="28"/>
        </w:rPr>
        <w:t>23118-</w:t>
      </w:r>
      <w:r>
        <w:rPr>
          <w:bCs/>
          <w:sz w:val="26"/>
          <w:szCs w:val="26"/>
        </w:rPr>
        <w:t>2012 Конструкции стальные строительные. Электронный ресурс</w:t>
      </w:r>
      <w:r>
        <w:rPr>
          <w:sz w:val="28"/>
          <w:szCs w:val="28"/>
        </w:rPr>
        <w:t xml:space="preserve"> Форма доступа</w:t>
      </w:r>
      <w:r>
        <w:rPr>
          <w:bCs/>
          <w:sz w:val="26"/>
          <w:szCs w:val="26"/>
        </w:rPr>
        <w:t xml:space="preserve">. </w:t>
      </w:r>
      <w:r>
        <w:rPr>
          <w:sz w:val="28"/>
          <w:szCs w:val="28"/>
        </w:rPr>
        <w:t>http://www.zavodsz.ru/files/gost/gost-23118-2012.pdf. Дата обращения 28.08.2022</w:t>
      </w:r>
    </w:p>
    <w:p>
      <w:pPr>
        <w:pStyle w:val="Normal"/>
        <w:autoSpaceDE w:val="false"/>
        <w:ind w:left="-142" w:firstLine="851"/>
        <w:jc w:val="both"/>
        <w:rPr>
          <w:bCs/>
          <w:sz w:val="26"/>
          <w:szCs w:val="26"/>
        </w:rPr>
      </w:pPr>
      <w:r>
        <w:rPr>
          <w:sz w:val="28"/>
          <w:szCs w:val="28"/>
        </w:rPr>
        <w:t>13. Строительные ГОСТы.</w:t>
      </w:r>
      <w:r>
        <w:rPr>
          <w:bCs/>
          <w:sz w:val="26"/>
          <w:szCs w:val="26"/>
        </w:rPr>
        <w:t xml:space="preserve"> Электронный ресурс</w:t>
      </w:r>
      <w:r>
        <w:rPr>
          <w:sz w:val="28"/>
          <w:szCs w:val="28"/>
        </w:rPr>
        <w:t xml:space="preserve"> Форма доступа </w:t>
      </w:r>
      <w:hyperlink r:id="rId4">
        <w:r>
          <w:rPr>
            <w:rStyle w:val="InternetLink"/>
            <w:sz w:val="28"/>
            <w:szCs w:val="28"/>
          </w:rPr>
          <w:t>http://stroygost.lawservice.ru/gost_konstrukcii_metallicheskie.htm  Дата</w:t>
        </w:r>
      </w:hyperlink>
      <w:r>
        <w:rPr>
          <w:sz w:val="28"/>
          <w:szCs w:val="28"/>
        </w:rPr>
        <w:t xml:space="preserve"> обращения 28.08.2022</w:t>
      </w:r>
    </w:p>
    <w:p>
      <w:pPr>
        <w:pStyle w:val="Normal"/>
        <w:shd w:fill="FFFFFF" w:val="clear"/>
        <w:autoSpaceDE w:val="false"/>
        <w:ind w:left="-142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 Организационно-технологические основы возведения зданий. Электронный ресурс. Форма доступа http://detalprostroy.org.ru/index.php/2010-07-20-17-15-22/58-2010-07-20-17-33-44. Дата обращения 30.08.2022</w:t>
      </w:r>
    </w:p>
    <w:p>
      <w:pPr>
        <w:pStyle w:val="Normal"/>
        <w:shd w:fill="FFFFFF" w:val="clear"/>
        <w:autoSpaceDE w:val="false"/>
        <w:ind w:left="-142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5 . </w:t>
      </w:r>
      <w:hyperlink r:id="rId5" w:tgtFrame="_blank">
        <w:r>
          <w:rPr>
            <w:rStyle w:val="InternetLink"/>
            <w:sz w:val="28"/>
            <w:szCs w:val="28"/>
          </w:rPr>
          <w:t>Организация</w:t>
        </w:r>
        <w:r>
          <w:rPr>
            <w:rStyle w:val="InternetLink"/>
            <w:bCs/>
            <w:sz w:val="28"/>
            <w:szCs w:val="28"/>
          </w:rPr>
          <w:t xml:space="preserve">, планирование и управление в </w:t>
        </w:r>
        <w:r>
          <w:rPr>
            <w:rStyle w:val="InternetLink"/>
            <w:sz w:val="28"/>
            <w:szCs w:val="28"/>
          </w:rPr>
          <w:t>строительстве</w:t>
        </w:r>
      </w:hyperlink>
      <w:r>
        <w:rPr>
          <w:bCs/>
          <w:sz w:val="28"/>
          <w:szCs w:val="28"/>
        </w:rPr>
        <w:t xml:space="preserve">. Электронный ресурс.  Форма доступа </w:t>
      </w:r>
      <w:hyperlink r:id="rId6">
        <w:r>
          <w:rPr>
            <w:rStyle w:val="InternetLink"/>
            <w:bCs/>
            <w:sz w:val="28"/>
            <w:szCs w:val="28"/>
          </w:rPr>
          <w:t>http://yandex.ru/yandsearch?lr=11036&amp;clid=1790327&amp;text</w:t>
        </w:r>
      </w:hyperlink>
      <w:r>
        <w:rPr>
          <w:bCs/>
          <w:sz w:val="28"/>
          <w:szCs w:val="28"/>
        </w:rPr>
        <w:t>. Дата обращения 31.08.2022</w:t>
      </w:r>
    </w:p>
    <w:p>
      <w:pPr>
        <w:pStyle w:val="Normal"/>
        <w:spacing w:before="120" w:after="120"/>
        <w:ind w:left="-142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Технология основных монтажных процессов. Электронный ресурс. Форма доступа </w:t>
      </w:r>
      <w:hyperlink r:id="rId7">
        <w:r>
          <w:rPr>
            <w:rStyle w:val="InternetLink"/>
            <w:bCs/>
            <w:sz w:val="28"/>
            <w:szCs w:val="28"/>
          </w:rPr>
          <w:t>http://yandex.ru/yandsearch?lr=11036&amp;clid=1790327&amp;text=%</w:t>
        </w:r>
      </w:hyperlink>
      <w:r>
        <w:rPr>
          <w:bCs/>
          <w:sz w:val="28"/>
          <w:szCs w:val="28"/>
        </w:rPr>
        <w:t>. Дата обращения 31.08.2022</w:t>
      </w:r>
    </w:p>
    <w:p>
      <w:pPr>
        <w:pStyle w:val="Normal"/>
        <w:spacing w:before="120" w:after="12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одготовка элементов конструкций к монтажу: укрупнительная сборка конструкций; монтажное усиление конструкций; обустройство конструкций. </w:t>
      </w:r>
      <w:r>
        <w:rPr>
          <w:bCs/>
          <w:sz w:val="28"/>
          <w:szCs w:val="28"/>
        </w:rPr>
        <w:t xml:space="preserve">Электронный ресурс. </w:t>
      </w:r>
      <w:r>
        <w:rPr>
          <w:sz w:val="28"/>
          <w:szCs w:val="28"/>
        </w:rPr>
        <w:t xml:space="preserve">Форма доступа </w:t>
      </w:r>
      <w:hyperlink r:id="rId8">
        <w:r>
          <w:rPr>
            <w:rStyle w:val="InternetLink"/>
            <w:sz w:val="28"/>
            <w:szCs w:val="28"/>
          </w:rPr>
          <w:t>http://yandex.ru/yandsearch?lr=11036&amp;clid=1790327&amp;text=%</w:t>
        </w:r>
      </w:hyperlink>
      <w:r>
        <w:rPr>
          <w:sz w:val="28"/>
          <w:szCs w:val="28"/>
        </w:rPr>
        <w:t>. Дата обращения 31.08.2022</w:t>
      </w:r>
    </w:p>
    <w:p>
      <w:pPr>
        <w:pStyle w:val="Normal"/>
        <w:shd w:fill="FFFFFF" w:val="clear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Методы монтажа строительных конструкций. </w:t>
      </w:r>
      <w:r>
        <w:rPr>
          <w:bCs/>
          <w:sz w:val="28"/>
          <w:szCs w:val="28"/>
        </w:rPr>
        <w:t xml:space="preserve">Электронный ресурс. </w:t>
      </w:r>
      <w:r>
        <w:rPr>
          <w:sz w:val="28"/>
          <w:szCs w:val="28"/>
        </w:rPr>
        <w:t>Форма доступ</w:t>
      </w:r>
      <w:r>
        <w:rPr/>
        <w:t xml:space="preserve"> </w:t>
      </w:r>
      <w:hyperlink r:id="rId9">
        <w:r>
          <w:rPr>
            <w:rStyle w:val="InternetLink"/>
            <w:sz w:val="28"/>
            <w:szCs w:val="28"/>
          </w:rPr>
          <w:t>http://yandex.ru/yandsearch?lr=11036&amp;clid=1790327&amp;text=%</w:t>
        </w:r>
      </w:hyperlink>
      <w:r>
        <w:rPr>
          <w:sz w:val="28"/>
          <w:szCs w:val="28"/>
        </w:rPr>
        <w:t>. Дата обращения 29.08.2022</w:t>
      </w:r>
    </w:p>
    <w:p>
      <w:pPr>
        <w:pStyle w:val="Normal"/>
        <w:shd w:fill="FFFFFF" w:val="clear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Стыковая сборка листов. </w:t>
      </w:r>
      <w:r>
        <w:rPr>
          <w:bCs/>
          <w:sz w:val="28"/>
          <w:szCs w:val="28"/>
        </w:rPr>
        <w:t xml:space="preserve">Электронный ресурс. </w:t>
      </w:r>
      <w:r>
        <w:rPr>
          <w:sz w:val="28"/>
          <w:szCs w:val="28"/>
        </w:rPr>
        <w:t>Форма доступа http://www.infosait.ru/norma_doc/10/10223/index.htm. Дата обращения 29.08.2022</w:t>
      </w:r>
    </w:p>
    <w:p>
      <w:pPr>
        <w:pStyle w:val="Normal"/>
        <w:shd w:fill="FFFFFF" w:val="clear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0. Сборка стропильных ферм и связей.</w:t>
      </w:r>
      <w:r>
        <w:rPr>
          <w:bCs/>
          <w:sz w:val="28"/>
          <w:szCs w:val="28"/>
        </w:rPr>
        <w:t xml:space="preserve"> Электронный ресурс. </w:t>
      </w:r>
      <w:r>
        <w:rPr>
          <w:sz w:val="28"/>
          <w:szCs w:val="28"/>
        </w:rPr>
        <w:t xml:space="preserve"> Форма доступа http://www.norm-load.ru/SNiP/Data1/49/49023/index.htm. Дата обращения 30.08.2022</w:t>
      </w:r>
    </w:p>
    <w:p>
      <w:pPr>
        <w:pStyle w:val="Normal"/>
        <w:shd w:fill="FFFFFF" w:val="clear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1. Сборка двутавровых балок.</w:t>
      </w:r>
      <w:r>
        <w:rPr>
          <w:bCs/>
          <w:sz w:val="28"/>
          <w:szCs w:val="28"/>
        </w:rPr>
        <w:t xml:space="preserve"> Электронный ресурс. </w:t>
      </w:r>
      <w:r>
        <w:rPr>
          <w:sz w:val="28"/>
          <w:szCs w:val="28"/>
        </w:rPr>
        <w:t xml:space="preserve"> Форма доступа </w:t>
      </w:r>
      <w:hyperlink r:id="rId10">
        <w:r>
          <w:rPr>
            <w:rStyle w:val="InternetLink"/>
            <w:sz w:val="28"/>
            <w:szCs w:val="28"/>
          </w:rPr>
          <w:t>http://iron-lab.ru/sborka-sostavnyx-dvutavrovyx-elementov-v-konduktorax-s-mexanicheskimi-prizhimami/</w:t>
        </w:r>
      </w:hyperlink>
      <w:r>
        <w:rPr>
          <w:sz w:val="28"/>
          <w:szCs w:val="28"/>
        </w:rPr>
        <w:t>. Дата обращения 30.08.2022</w:t>
      </w:r>
    </w:p>
    <w:p>
      <w:pPr>
        <w:pStyle w:val="Normal"/>
        <w:shd w:fill="FFFFFF" w:val="clear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2. Сборка подкрановой балки сплошного сечения.</w:t>
      </w:r>
      <w:r>
        <w:rPr>
          <w:bCs/>
          <w:sz w:val="28"/>
          <w:szCs w:val="28"/>
        </w:rPr>
        <w:t xml:space="preserve"> Электронный ресурс. </w:t>
      </w:r>
      <w:r>
        <w:rPr>
          <w:sz w:val="28"/>
          <w:szCs w:val="28"/>
        </w:rPr>
        <w:t xml:space="preserve"> Форма доступа </w:t>
      </w:r>
      <w:hyperlink r:id="rId11">
        <w:r>
          <w:rPr>
            <w:rStyle w:val="InternetLink"/>
            <w:sz w:val="28"/>
            <w:szCs w:val="28"/>
          </w:rPr>
          <w:t>http://iron-lab.ru/sborka-listovoj-podkranovoj-balki/</w:t>
        </w:r>
      </w:hyperlink>
      <w:r>
        <w:rPr>
          <w:sz w:val="28"/>
          <w:szCs w:val="28"/>
        </w:rPr>
        <w:t>. Дата обращения 30.08.2022</w:t>
      </w:r>
    </w:p>
    <w:p>
      <w:pPr>
        <w:pStyle w:val="Normal"/>
        <w:shd w:fill="FFFFFF" w:val="clear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3. Сборка труб.</w:t>
      </w:r>
      <w:r>
        <w:rPr>
          <w:bCs/>
          <w:sz w:val="28"/>
          <w:szCs w:val="28"/>
        </w:rPr>
        <w:t xml:space="preserve"> Электронный ресурс. </w:t>
      </w:r>
      <w:r>
        <w:rPr>
          <w:sz w:val="28"/>
          <w:szCs w:val="28"/>
        </w:rPr>
        <w:t xml:space="preserve"> Форма доступа http://www.autowelding.ru/publ/1/1/svarka_stykov_trub_i_truboprovodov/5-1-0-44. Дата обращения30.08.2022</w:t>
      </w:r>
    </w:p>
    <w:p>
      <w:pPr>
        <w:pStyle w:val="Normal"/>
        <w:shd w:fill="FFFFFF" w:val="clear"/>
        <w:autoSpaceDE w:val="false"/>
        <w:ind w:left="-142" w:firstLine="993"/>
        <w:jc w:val="both"/>
        <w:rPr/>
      </w:pPr>
      <w:r>
        <w:rPr>
          <w:sz w:val="28"/>
          <w:szCs w:val="28"/>
        </w:rPr>
        <w:t xml:space="preserve">24. Сборка решетчатых объемных конструкций. </w:t>
      </w:r>
      <w:r>
        <w:rPr>
          <w:bCs/>
          <w:sz w:val="28"/>
          <w:szCs w:val="28"/>
        </w:rPr>
        <w:t xml:space="preserve">Электронный ресурс. </w:t>
      </w:r>
      <w:r>
        <w:rPr>
          <w:sz w:val="28"/>
          <w:szCs w:val="28"/>
        </w:rPr>
        <w:t>Форма доступа</w:t>
      </w:r>
      <w:r>
        <w:rPr/>
        <w:t xml:space="preserve"> </w:t>
      </w:r>
      <w:hyperlink r:id="rId12">
        <w:r>
          <w:rPr>
            <w:rStyle w:val="InternetLink"/>
            <w:sz w:val="28"/>
            <w:szCs w:val="28"/>
          </w:rPr>
          <w:t>http://www.svarkainfo.ru/rus/lib/book/lattice_frame/</w:t>
        </w:r>
      </w:hyperlink>
      <w:r>
        <w:rPr>
          <w:sz w:val="28"/>
          <w:szCs w:val="28"/>
        </w:rPr>
        <w:t>.  Дата обращения 31.08.2022</w:t>
      </w:r>
    </w:p>
    <w:sectPr>
      <w:footerReference w:type="default" r:id="rId1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Цитата HTML"/>
    <w:qFormat/>
    <w:rPr>
      <w:i w:val="false"/>
      <w:iCs w:val="false"/>
      <w:color w:val="0E774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troygost.lawservice.ru/gost_konstrukcii_metallicheskie.htm  &#1044;&#1072;&#1090;&#1072;" TargetMode="External"/><Relationship Id="rId5" Type="http://schemas.openxmlformats.org/officeDocument/2006/relationships/hyperlink" Target="http://yandex.ru/clck/jsredir?from=yandex.ru%3Byandsearch%3Bweb%3B%3B&amp;text=&#1086;&#1088;&#1075;&#1072;&#1085;&#1080;&#1079;&#1072;&#1094;&#1080;&#1086;&#1085;&#1085;&#1099;&#1077; &#1086;&#1089;&#1085;&#1086;&#1074;&#1099; &#1074;&#1086;&#1079;&#1074;&#1077;&#1076;&#1077;&#1085;&#1080;&#1103; &#1079;&#1076;&#1072;&#1085;&#1080;&#1081;&amp;uuid=&amp;state=AiuY0DBWFJ4ePaEse6rgeAjgs2pI3DW99KUdgowt9Xuhyw5P1wAdC5B4OoApALaNQ6Y5-iwO44gvjCP1SPlWjs3Diny0KrTzK_H6RE40oATwFhPKcO0qln1QFVf9nqa6V1SOzP2s6od0YuzaNcMejOvITqrSKWgDPKlLzW-oLMjEvKU3SxX0f0TUcaXRXHPAqWMnmSg_gURziTyq7ymtyqi7J6r3Wz_YiZvORkqeN1oKcFyoeu3Bcfm3wBLmuLmOcAzI7bmfZqwAVF8HFtLxHNtL0p6BWrgVnZVcFxSDCfJXuNzzd6YKNQ&amp;data=UlNrNmk5WktYejR0eWJFYk1LdmtxaTQzMlFnUlVQQkxyajktVXdoeWk1bWRCbjlkcjZGRWo0blgtdGYzOFpwSi1wMmVfZlhSWlRwbFVMdUQ3eklQUmhEVDR6eUZlNTdlT09iNXEyUERicmpyMHB6M3BMSmlvdXJzTkp3QjhMMS16aFd3M3MxZW1sZnplNzFEOXZvZXNNTGRkNzJOZDVndExlY2prelRfUWZN&amp;b64e=2&amp;sign=df69c13c1479a902916542974c17bc34&amp;keyno=0&amp;l10n=ru" TargetMode="External"/><Relationship Id="rId6" Type="http://schemas.openxmlformats.org/officeDocument/2006/relationships/hyperlink" Target="http://yandex.ru/yandsearch?lr=11036&amp;clid=1790327&amp;text" TargetMode="External"/><Relationship Id="rId7" Type="http://schemas.openxmlformats.org/officeDocument/2006/relationships/hyperlink" Target="http://yandex.ru/yandsearch?lr=11036&amp;clid=1790327&amp;text=%25" TargetMode="External"/><Relationship Id="rId8" Type="http://schemas.openxmlformats.org/officeDocument/2006/relationships/hyperlink" Target="http://yandex.ru/yandsearch?lr=11036&amp;clid=1790327&amp;text=%25" TargetMode="External"/><Relationship Id="rId9" Type="http://schemas.openxmlformats.org/officeDocument/2006/relationships/hyperlink" Target="http://yandex.ru/yandsearch?lr=11036&amp;clid=1790327&amp;text=%25" TargetMode="External"/><Relationship Id="rId10" Type="http://schemas.openxmlformats.org/officeDocument/2006/relationships/hyperlink" Target="http://iron-lab.ru/sborka-sostavnyx-dvutavrovyx-elementov-v-konduktorax-s-mexanicheskimi-prizhimami/" TargetMode="External"/><Relationship Id="rId11" Type="http://schemas.openxmlformats.org/officeDocument/2006/relationships/hyperlink" Target="http://iron-lab.ru/sborka-listovoj-podkranovoj-balki/" TargetMode="External"/><Relationship Id="rId12" Type="http://schemas.openxmlformats.org/officeDocument/2006/relationships/hyperlink" Target="http://www.svarkainfo.ru/rus/lib/book/lattice_frame/" TargetMode="Externa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7:04:00Z</dcterms:created>
  <dc:creator>Owner</dc:creator>
  <dc:description/>
  <cp:keywords/>
  <dc:language>en-US</dc:language>
  <cp:lastModifiedBy>Роман</cp:lastModifiedBy>
  <cp:lastPrinted>2021-11-25T12:57:00Z</cp:lastPrinted>
  <dcterms:modified xsi:type="dcterms:W3CDTF">2024-10-04T11:28:00Z</dcterms:modified>
  <cp:revision>94</cp:revision>
  <dc:subject/>
  <dc:title>МИНИСТЕРСТВО ОБЩЕГО И ПРОФЕССИОНАЛЬНОГО ОБРАЗОВАНИЯ</dc:title>
</cp:coreProperties>
</file>