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ПО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 xml:space="preserve">ОБРАЗОВАТЕЛЬНОЕ УЧРЕЖДЕНИЕ РОСТОВСКОЙ ОБЛАСТИ </w:t>
      </w:r>
    </w:p>
    <w:p>
      <w:pPr>
        <w:pStyle w:val="Normal"/>
        <w:jc w:val="center"/>
        <w:rPr/>
      </w:pPr>
      <w:r>
        <w:rPr/>
        <w:t>«ВОЛГОДОНСКИЙ ТЕХНИКУМ МЕТАЛЛООБРАБОТКИ И МАШИНОСТРОЕНИЯ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(ГБПОУ РО «ВТММ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ым модулям:</w:t>
      </w:r>
    </w:p>
    <w:p>
      <w:pPr>
        <w:pStyle w:val="Normal"/>
        <w:jc w:val="center"/>
        <w:rPr/>
      </w:pPr>
      <w:r>
        <w:rPr>
          <w:sz w:val="28"/>
          <w:szCs w:val="28"/>
        </w:rPr>
        <w:t>ПМ.01 Изготовление изделий на токарных станках по стадиям технологического процесса в соответствии с требованиями охраны труда и экологическ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М 02.  Изготовление изделий на токарно-расточных станках по стадиям технологического процесса в соответствии с требованиями охраны труда и экологической безопасности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М.03 Изготовление различных детале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ессии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.01.33 Токарь на станках с числовым программны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</w:t>
      </w:r>
      <w:r>
        <w:rPr/>
        <w:t xml:space="preserve"> г.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240"/>
        <w:gridCol w:w="3240"/>
      </w:tblGrid>
      <w:tr>
        <w:trPr>
          <w:trHeight w:val="1134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ссмотрена и одобрена на заседании методической цикловой комиссии дисциплин технологии машиностроения и электроэнергетик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токол № _____от 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едседатель МЦК</w:t>
            </w:r>
          </w:p>
          <w:p>
            <w:pPr>
              <w:pStyle w:val="Normal"/>
              <w:spacing w:before="80" w:after="80"/>
              <w:ind w:left="1449" w:right="170" w:hanging="1560"/>
              <w:rPr/>
            </w:pPr>
            <w:r>
              <w:rPr/>
              <w:t>____________Н.Н. Толчан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ОДОБРЕНО: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 xml:space="preserve">Методический Совет 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  <w:t>Протокол №______</w:t>
            </w:r>
          </w:p>
          <w:p>
            <w:pPr>
              <w:pStyle w:val="Normal"/>
              <w:spacing w:lineRule="auto" w:line="276"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 xml:space="preserve">_________О.А. Сердюкова </w:t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</w:r>
          </w:p>
          <w:p>
            <w:pPr>
              <w:pStyle w:val="Normal"/>
              <w:spacing w:before="80" w:after="80"/>
              <w:ind w:left="432" w:right="170" w:hanging="360"/>
              <w:rPr/>
            </w:pPr>
            <w:r>
              <w:rPr/>
              <w:t>«___»___________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 производственной практики разработана на основе Федерального государственного образовательного стандарта среднего профессионального образования профессии 15.01.33 Токарь на станках с числовым программным управлением, утвержденного приказом Минобрнауки России от 9 декабря 2016 г. № 1544 и рабочих программ профессиональных модулей ПМ.01 Изготовление изделий на токарных станках по стадиям технологического процесса в соответствии с требованиями охраны труда и экологической безопасности</w:t>
      </w:r>
      <w:r>
        <w:rPr>
          <w:bCs/>
          <w:sz w:val="28"/>
          <w:szCs w:val="28"/>
        </w:rPr>
        <w:t xml:space="preserve">; ПМ.02 </w:t>
      </w:r>
      <w:r>
        <w:rPr>
          <w:sz w:val="28"/>
          <w:szCs w:val="28"/>
        </w:rPr>
        <w:t>Изготовление изделий на токарно-расточных станках по стадиям технологического процесса в соответствии с требованиями охраны труда и экологической безопасности; ПМ.03 Изготовление различных детале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я – разработчик: государственное бюджетное профессиональное образовательное учреждение  Ростовской области «Волгодонский техникум металлообработки и машиностро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яева Л.М., высшей квалификационной категории преподаватель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выршина Н.Н., мастер производственного обучения высше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итвинов Н.Ю., преподаватель</w:t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Содержание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09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1. Паспорт рабочей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2. Результаты освоения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3. Структура и содержание ПРОГРАММЫ ПРОИЗВОДСТВЕННОЙ ПРАКТИКИ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</w:rPr>
              <w:t>4. Информационное обеспечение обучения</w:t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3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9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1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Р. 1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изводственной практики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является частью программы подготовки квалифицированных рабочих, служащих в соответствии с ФГОС по профессии СПО</w:t>
      </w:r>
      <w:r>
        <w:rPr/>
        <w:t xml:space="preserve"> </w:t>
      </w:r>
      <w:r>
        <w:rPr>
          <w:sz w:val="28"/>
          <w:szCs w:val="28"/>
        </w:rPr>
        <w:t>по профессии 15.01.33 Токарь на станках с числовым программным управлением в части освоения вида профессиональной деятельности: изготовление изделий на токарных станках по стадиям технологического процесса в соответствии с требованиями охраны труда и экологической безопасности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изготовление изделий на токарно-расточных станках по стадиям технологического процесса в соответствии с требованиями охраны труда и экологической безопасности; изготовление различных детале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 и соответствующих профессиональных компетенций (П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1.1. Осуществлять подготовку и обслуживание рабочего места для работы на токарных ста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одготовку к использованию инструмента и оснастки для работы на токарных станках в соответствии с полученным зад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3. Определять последовательность и оптимальные режимы обработки различных изделий на токарных станках в соответствии с зад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4. Вести технологический процесс обработки и доводки деталей, заготовок и инструментов на токарных станках с соблюдением требований к качеству, в соответствии с заданием и с технической документацией.</w:t>
      </w:r>
    </w:p>
    <w:p>
      <w:pPr>
        <w:pStyle w:val="Normal"/>
        <w:ind w:firstLine="720"/>
        <w:jc w:val="both"/>
        <w:rPr/>
      </w:pPr>
      <w:r>
        <w:rPr>
          <w:rStyle w:val="211pt"/>
          <w:rFonts w:eastAsia="Arial Unicode MS"/>
          <w:b w:val="false"/>
          <w:sz w:val="28"/>
          <w:szCs w:val="28"/>
        </w:rPr>
        <w:t>ВД 1 Изготовление изделий на токарно-расточных станках по стадиям технологического процесса в соответствии с требованиями охраны труда и экологической безопас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К 2.1 Осуществлять подготовку и обслуживание рабочего места для работы на токарно-расточных стан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 2.2 Осуществлять подготовку к использованию инструмента и оснастки для работы на токарно-расточных станках в соответствии с полученным заданием.</w:t>
      </w:r>
    </w:p>
    <w:p>
      <w:pPr>
        <w:pStyle w:val="Heading2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ПК 2,3 </w:t>
      </w:r>
      <w:r>
        <w:rPr>
          <w:rFonts w:cs="Times New Roman" w:ascii="Times New Roman" w:hAnsi="Times New Roman"/>
          <w:b w:val="false"/>
          <w:i w:val="false"/>
        </w:rPr>
        <w:t>Определять последовательность и оптимальные режимы обработки различных изделий на токарно-расточных станках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2.4 Вести технологический процесс обработки деталей на токарно-</w:t>
        <w:softHyphen/>
        <w:t>расточных станках с соблюдением требований к качеству, в соответствии с заданием и с технической документ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 1 Изготовление различных издели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К 3.1 Осуществлять подготовку и обслуживание рабочего места для работы на токарных станках с числовым программным управле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2 Осуществлять подготовку к использованию инструмента и оснастки для работы на токарных станках с числовым программным управлением в соответствии с полученным зад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3 Адаптировать разработанные управляющие программы на основе анализа входных данных, технологической и конструкторской документации в соответствии с полученным зада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4 Вести технологический процесс обработки деталей на токарных станках с числовым программным управлением с соблюдением требований к качеству, в соответствии с заданием и с технической документацие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грамма может быть использована в дополнительном профессиональном образовании и профессиональной подготовке, повышения квалификации и переподготовки работников при освоении должности квалифициронного рабочего «Токарь на станках с числовым программным управлением» при наличии среднего общего образования. Опыт работы не требуе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граммы, требования к результатам освоения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граммы производственной практики долже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выполнении подготовительных работ и обслуживании рабочего места токар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одготовке к использованию инструмента и оснастки для работы на токарных станках в соответствии с полученным задание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пределении последовательности и оптимального режима обработки различных изделий на токарных станках в соответствии с задание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и технологического процесса обработки и доводки деталей, заготовок и инструментов на токарных станках с соблюдением требований к качеству, в соответствии с заданием и технической документацией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выполнении подготовительных работ и обслуживании рабочего места токаря-расточника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подготовке к использованию инструмента и оснастки для работы на токарно-расточных станках в соответствии с полученным заданием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определении последовательности и оптимального режима обработки различных изделий на токарно-расточных станках в соответствии с заданием;</w:t>
      </w:r>
    </w:p>
    <w:p>
      <w:pPr>
        <w:pStyle w:val="Normal"/>
        <w:ind w:firstLine="720"/>
        <w:jc w:val="both"/>
        <w:rPr>
          <w:rStyle w:val="211pt"/>
          <w:b w:val="false"/>
          <w:b w:val="false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осуществлении технологического процесса обработке детали на токарно-расточных станках с соблюдением требований к качеству, в соответствии с заданием и технической документацией</w:t>
      </w:r>
    </w:p>
    <w:p>
      <w:pPr>
        <w:pStyle w:val="Normal"/>
        <w:ind w:firstLine="708"/>
        <w:rPr/>
      </w:pPr>
      <w:r>
        <w:rPr>
          <w:rStyle w:val="211pt"/>
          <w:b w:val="false"/>
          <w:sz w:val="28"/>
          <w:szCs w:val="28"/>
        </w:rPr>
        <w:t>выполнении подготовительных работ и обслуживании рабочего места токаря-расточника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подготовке к использованию инструмента и оснастки для работы на токарно-расточных станках в соответствии с полученным заданием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определении последовательности и оптимального режима обработки различных изделий на токарно-расточных станках в соответствии с заданием;</w:t>
      </w:r>
    </w:p>
    <w:p>
      <w:pPr>
        <w:pStyle w:val="Normal"/>
        <w:ind w:firstLine="720"/>
        <w:jc w:val="both"/>
        <w:rPr>
          <w:rStyle w:val="211pt"/>
          <w:b w:val="false"/>
          <w:b w:val="false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осуществлении технологического процесса обработке детали на токарно-расточных станках с соблюдением требований к качеству, в соответствии с заданием и технической документацией</w:t>
      </w:r>
    </w:p>
    <w:p>
      <w:pPr>
        <w:pStyle w:val="Normal"/>
        <w:ind w:firstLine="720"/>
        <w:jc w:val="both"/>
        <w:rPr/>
      </w:pPr>
      <w:r>
        <w:rPr>
          <w:rStyle w:val="211pt"/>
          <w:sz w:val="28"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подготовку к работе и обслуживание рабочего места токаря в соответствии с требованиями охраны труда, производственной санитарии, пожарной безопасности и электробезопасност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бирать и подготавливать к работе универсальные, специальные приспособления, режущий и контрольно-измерительный инструмен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птимальный режим токарной обработки в соответствии с технологической карто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окарную обработку деталей средней сложности на универсальных и специализированных станках, в том числе на крупногабаритных и многосуппортных.</w:t>
      </w:r>
    </w:p>
    <w:p>
      <w:pPr>
        <w:pStyle w:val="Style17"/>
        <w:spacing w:before="0" w:after="0"/>
        <w:ind w:left="-107" w:firstLine="815"/>
        <w:contextualSpacing/>
        <w:jc w:val="both"/>
        <w:rPr/>
      </w:pPr>
      <w:r>
        <w:rPr>
          <w:rStyle w:val="211pt"/>
          <w:b w:val="false"/>
          <w:sz w:val="28"/>
          <w:szCs w:val="28"/>
        </w:rPr>
        <w:t>осуществлять подготовку к работе и обслуживание рабочего места токаря-расточника в соответствии с требованиями охраны труда, производственной санитарии, пожарной безопасности и электробезопасности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выбирать и подготавливать к работе универсальные, специальные приспособления, режущий и контрольно-</w:t>
        <w:softHyphen/>
        <w:t>измерительный инструмент;</w:t>
      </w:r>
    </w:p>
    <w:p>
      <w:pPr>
        <w:pStyle w:val="Normal"/>
        <w:jc w:val="both"/>
        <w:rPr/>
      </w:pPr>
      <w:r>
        <w:rPr>
          <w:rStyle w:val="211pt"/>
          <w:b w:val="false"/>
          <w:sz w:val="28"/>
          <w:szCs w:val="28"/>
        </w:rPr>
        <w:t>устанавливать оптимальный режим токарно-расточной обработки в соответствии с технологической карто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pacing w:val="-10"/>
          <w:sz w:val="28"/>
          <w:szCs w:val="28"/>
          <w:shd w:fill="FFFFFF" w:val="clear"/>
        </w:rPr>
      </w:pPr>
      <w:r>
        <w:rPr>
          <w:rStyle w:val="211pt"/>
          <w:b w:val="false"/>
          <w:sz w:val="28"/>
          <w:szCs w:val="28"/>
        </w:rPr>
        <w:t>обрабатывать заготовки и детали средней сложности на токарно-расточных станках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осуществлять подготовку к работе и обслуживание рабочего места оператора токарного станка с числовым программным управлением в соответствии с требованиями охраны труда, производственной санитарии, пожарной безопасности и электробезопасности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выполнять подналадку отдельных узлов и механизмов в процессе работы;</w:t>
      </w:r>
    </w:p>
    <w:p>
      <w:pPr>
        <w:pStyle w:val="Normal"/>
        <w:jc w:val="both"/>
        <w:rPr/>
      </w:pPr>
      <w:r>
        <w:rPr>
          <w:rStyle w:val="211pt"/>
          <w:b w:val="false"/>
          <w:sz w:val="28"/>
          <w:szCs w:val="28"/>
        </w:rPr>
        <w:t>выбирать и подготавливать к работе универсальные, специальные приспособления, режущий и контрольно</w:t>
        <w:softHyphen/>
        <w:t>-измерительный инструмент;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 устанавливать на станок инструменты, оснастку и приспособления;</w:t>
      </w:r>
    </w:p>
    <w:p>
      <w:pPr>
        <w:pStyle w:val="23"/>
        <w:shd w:fill="auto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составлять технологический процесс обработки деталей, изделий; отрабатывать управляющие программы на станке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корректировать управляющую программу на основе анализа входных данных, технологической и конструкторской документ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jc w:val="both"/>
        <w:rPr/>
      </w:pPr>
      <w:r>
        <w:rPr>
          <w:sz w:val="28"/>
          <w:szCs w:val="28"/>
        </w:rPr>
        <w:t>необходимые операции обработки для токарного станка с ЧП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ать параметры обработки в зависимости от результатов измер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 использовать измерительный инструмент для контроля соответствующих размеров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проводить проверку управляющих программ средствами</w:t>
      </w:r>
      <w:r>
        <w:rPr>
          <w:color w:val="000000"/>
          <w:sz w:val="28"/>
          <w:szCs w:val="28"/>
        </w:rPr>
        <w:t xml:space="preserve"> вычислительной техники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ехнологические операции при изготовлении детали на токарных станках с числовым программным управлением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ыполнять контрольные операции над работой механизмов и обеспечение бесперебойной работы оборудования станка с числовым программным управлением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ила подготовки к работе и содержания рабочих мест токаря, требования охраны труда, производственной санитарии, пожарной безопасности и электро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особенности, правила управления, подналадки и проверки на точность токарных станков различных тип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авила применения, проверки на точность универсальных и специальных приспособлений, контрольно-измерительных инстр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режимов резания по справочникам и паспорту ста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еремещения грузов и эксплуатации специальных транспортных и груз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и технологию проверки качества выполненных работ.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правила подготовки к работе и содержания рабочих мест токаря-расточника, требования охраны труда, производственной санитарии, пожарной безопасности и электробезопасности;</w:t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конструктивные особенности, правила управления, подналадки и проверки на точность токарно-расточных станков различных типов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устройство, правила применения, проверки на точность универсальных и специальных приспособлений, контрольно</w:t>
        <w:softHyphen/>
        <w:t>-измерительных инструментов;</w:t>
      </w:r>
    </w:p>
    <w:p>
      <w:pPr>
        <w:pStyle w:val="Normal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правила определения режимов резания по справочникам и паспорту станка;</w:t>
      </w:r>
    </w:p>
    <w:p>
      <w:pPr>
        <w:pStyle w:val="Normal"/>
        <w:jc w:val="both"/>
        <w:rPr/>
      </w:pPr>
      <w:r>
        <w:rPr>
          <w:rStyle w:val="211pt"/>
          <w:b w:val="false"/>
          <w:sz w:val="28"/>
          <w:szCs w:val="28"/>
        </w:rPr>
        <w:t>правила проведения и технологию проверки качества выполненных работ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Style w:val="211pt"/>
          <w:b w:val="false"/>
          <w:sz w:val="28"/>
          <w:szCs w:val="28"/>
        </w:rPr>
        <w:t>правила перемещения грузов и эксплуатации специальных транспортных и грузовых средств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правила подготовки к работе и содержания рабочих мест оператора токарного станка с числовым программным управлением, требования охраны труда, производственной санитарии, пожарной безопасности и электробезопасности;</w:t>
      </w:r>
    </w:p>
    <w:p>
      <w:pPr>
        <w:pStyle w:val="Normal"/>
        <w:ind w:firstLine="708"/>
        <w:rPr/>
      </w:pPr>
      <w:r>
        <w:rPr>
          <w:rStyle w:val="211pt"/>
          <w:b w:val="false"/>
          <w:sz w:val="28"/>
          <w:szCs w:val="28"/>
        </w:rPr>
        <w:t>устройство, принципы работы и правила подналадки токарных станков с числовым программным управлением;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>
          <w:sz w:val="28"/>
          <w:szCs w:val="28"/>
        </w:rPr>
        <w:tab/>
        <w:t>различные методы создания управляющих программ для станка с ЧПУ;</w:t>
      </w:r>
    </w:p>
    <w:p>
      <w:pPr>
        <w:pStyle w:val="Normal"/>
        <w:widowControl w:val="false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программные среды </w:t>
      </w:r>
      <w:r>
        <w:rPr>
          <w:sz w:val="28"/>
          <w:szCs w:val="28"/>
          <w:lang w:val="en-US" w:eastAsia="en-US"/>
        </w:rPr>
        <w:t>CAD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CAM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536" w:leader="none"/>
        </w:tabs>
        <w:jc w:val="both"/>
        <w:rPr/>
      </w:pPr>
      <w:r>
        <w:rPr>
          <w:sz w:val="28"/>
          <w:szCs w:val="28"/>
        </w:rPr>
        <w:tab/>
        <w:t>правила чтения чертежей и технического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ы резания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наименование, назначение, устройство и правила применения приспособлений, режущего и измерительного инструмента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грузоподъемное оборудование, применяемое в металлообрабатывающих цехах;</w:t>
      </w:r>
    </w:p>
    <w:p>
      <w:pPr>
        <w:pStyle w:val="23"/>
        <w:shd w:fill="auto" w:val="clear"/>
        <w:spacing w:lineRule="auto" w:line="276" w:before="0" w:after="0"/>
        <w:jc w:val="both"/>
        <w:rPr/>
      </w:pPr>
      <w:r>
        <w:rPr>
          <w:rStyle w:val="211pt"/>
          <w:b w:val="false"/>
          <w:sz w:val="28"/>
          <w:szCs w:val="28"/>
        </w:rPr>
        <w:t>правила определения режимов резания по справочникам и паспорту станка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правила выбора управляющих программ для решения поставленной технологической задачи (операции);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211pt"/>
          <w:b w:val="false"/>
          <w:sz w:val="28"/>
          <w:szCs w:val="28"/>
        </w:rPr>
        <w:t>основные направления автоматизации производственных процессов;</w:t>
      </w:r>
    </w:p>
    <w:p>
      <w:pPr>
        <w:pStyle w:val="23"/>
        <w:shd w:fill="auto" w:val="clear"/>
        <w:spacing w:lineRule="auto" w:line="276" w:before="0" w:after="0"/>
        <w:jc w:val="both"/>
        <w:rPr/>
      </w:pPr>
      <w:r>
        <w:rPr>
          <w:rStyle w:val="211pt"/>
          <w:b w:val="false"/>
          <w:sz w:val="28"/>
          <w:szCs w:val="28"/>
        </w:rPr>
        <w:t xml:space="preserve">системы программного управления станками; 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/>
      </w:pPr>
      <w:r>
        <w:rPr>
          <w:rStyle w:val="211pt"/>
          <w:b w:val="false"/>
          <w:sz w:val="28"/>
          <w:szCs w:val="28"/>
        </w:rPr>
        <w:t>организацию работ при многостаночном обслуживании станков с программным управлением;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ab/>
        <w:t>современные измерительные инструменты;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авила проведения и технологию проверки качества выполненных работ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ПРАК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езультаты освоения программы производственной практики является овладение обучающимися видом профессиональной деятельности: изготовление изделий на токарных станках по стадиям технологического процесса в соответствии с требованиями охраны труда и экологической безопасности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изготовление изделий на токарно-расточных станках по стадиям технологического процесса в соответствии с требованиями охраны труда и экологической безопасности; изготовление различных детале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 и соответствующих в том числе профессиональными (ПК) и общими (ОК) компетенциями: 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д 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7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К 1.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дготовку и обслуживание рабочего места для работы на токарных станках.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К 1.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дготовку к использованию инструмента и оснастки для работы на токарных станках в соответствии с полученным заданием.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К 1.3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следовательность и оптимальные режимы обработки различных изделий на токарных станках в соответствии с заданием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К 1.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технологический процесс обработки и доводки деталей, заготовок и инструментов на токарных станках с соблюдением требований к качеству, в соответствии с заданием и с технической документацией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</w:rPr>
              <w:t xml:space="preserve">ПК </w:t>
            </w:r>
            <w:r>
              <w:rPr>
                <w:rStyle w:val="Emphasis"/>
                <w:rFonts w:eastAsia="Calibri" w:cs="Times New Roman" w:ascii="Times New Roman" w:hAnsi="Times New Roman"/>
                <w:b/>
                <w:lang w:val="ru-RU"/>
              </w:rPr>
              <w:t>2</w:t>
            </w:r>
            <w:r>
              <w:rPr>
                <w:rStyle w:val="Emphasis"/>
                <w:rFonts w:eastAsia="Calibri" w:cs="Times New Roman" w:ascii="Times New Roman" w:hAnsi="Times New Roman"/>
                <w:b/>
              </w:rPr>
              <w:t>.1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уществлять подготовку и обслуживание рабочего места для работы на токарно-расточных станках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</w:rPr>
              <w:t>ПК</w:t>
            </w:r>
            <w:r>
              <w:rPr>
                <w:rStyle w:val="Emphasis"/>
                <w:rFonts w:eastAsia="Calibri" w:cs="Times New Roman" w:ascii="Times New Roman" w:hAnsi="Times New Roman"/>
                <w:b/>
                <w:lang w:val="ru-RU"/>
              </w:rPr>
              <w:t xml:space="preserve"> 2</w:t>
            </w:r>
            <w:r>
              <w:rPr>
                <w:rStyle w:val="Emphasis"/>
                <w:rFonts w:eastAsia="Calibri" w:cs="Times New Roman" w:ascii="Times New Roman" w:hAnsi="Times New Roman"/>
                <w:b/>
              </w:rPr>
              <w:t>.2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дготовку к использованию инструмента и оснастки для работы на токарно-расточных станках в соответствии с полученным заданием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</w:rPr>
              <w:t xml:space="preserve">ПК </w:t>
            </w:r>
            <w:r>
              <w:rPr>
                <w:rStyle w:val="Emphasis"/>
                <w:rFonts w:eastAsia="Calibri" w:cs="Times New Roman" w:ascii="Times New Roman" w:hAnsi="Times New Roman"/>
                <w:b/>
                <w:lang w:val="ru-RU"/>
              </w:rPr>
              <w:t>2</w:t>
            </w:r>
            <w:r>
              <w:rPr>
                <w:rStyle w:val="Emphasis"/>
                <w:rFonts w:eastAsia="Calibri" w:cs="Times New Roman" w:ascii="Times New Roman" w:hAnsi="Times New Roman"/>
                <w:b/>
              </w:rPr>
              <w:t>.3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пределять последовательность и оптимальные режимы обработки различных изделий на токарно-расточных станках в соответствии с заданием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</w:rPr>
              <w:t xml:space="preserve">ПК </w:t>
            </w:r>
            <w:r>
              <w:rPr>
                <w:rStyle w:val="Emphasis"/>
                <w:rFonts w:eastAsia="Calibri" w:cs="Times New Roman" w:ascii="Times New Roman" w:hAnsi="Times New Roman"/>
                <w:b/>
                <w:lang w:val="ru-RU"/>
              </w:rPr>
              <w:t>2</w:t>
            </w:r>
            <w:r>
              <w:rPr>
                <w:rStyle w:val="Emphasis"/>
                <w:rFonts w:eastAsia="Calibri" w:cs="Times New Roman" w:ascii="Times New Roman" w:hAnsi="Times New Roman"/>
                <w:b/>
              </w:rPr>
              <w:t>.4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ести технологический процесс обработки деталей на токарно-</w:t>
              <w:softHyphen/>
              <w:t>расточных станках с соблюдением требований к качеству, в соответствии с заданием и с технической документацией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60"/>
              <w:jc w:val="center"/>
              <w:rPr>
                <w:rStyle w:val="Emphasis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К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1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Emphasis"/>
                <w:rFonts w:eastAsia="Calibri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дготовку и обслуживание рабочего места для работы на токарных станках с числовым программным управлением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60"/>
              <w:jc w:val="center"/>
              <w:rPr>
                <w:rStyle w:val="Emphasis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К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2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Emphasis"/>
                <w:rFonts w:eastAsia="Calibri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дготовку к использованию инструмента и оснастки для работы на токарных станках с числовым программным управлением в соответствии с полученным заданием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60"/>
              <w:jc w:val="center"/>
              <w:rPr>
                <w:rStyle w:val="Emphasis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К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3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Emphasis"/>
                <w:rFonts w:eastAsia="Calibri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ровать разработанные управляющие программы на основе анализа входных данных, технологической и конструкторской документации в соответствии с полученным заданием.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60"/>
              <w:jc w:val="center"/>
              <w:rPr>
                <w:rStyle w:val="Emphasis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К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4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Emphasis"/>
                <w:rFonts w:eastAsia="Calibri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технологический процесс обработки деталей на токарных станках с числовым программным управлением с соблюдением требований к качеству, в соответствии с заданием и с технической документацией.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OK</w:t>
            </w:r>
            <w:r>
              <w:rPr>
                <w:sz w:val="28"/>
                <w:szCs w:val="28"/>
              </w:rPr>
              <w:t xml:space="preserve"> 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 0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3. Структура и содержание программы производственной практики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120" w:after="0"/>
        <w:ind w:left="42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1</w:t>
      </w:r>
      <w:r>
        <w:rPr>
          <w:b/>
          <w:i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программы производственной практики</w:t>
      </w:r>
      <w:r>
        <w:rPr>
          <w:b/>
          <w:iCs/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firstLine="480"/>
        <w:jc w:val="center"/>
        <w:rPr/>
      </w:pPr>
      <w:r>
        <w:rPr>
          <w:sz w:val="28"/>
          <w:szCs w:val="28"/>
        </w:rPr>
        <w:t xml:space="preserve">Структура производственной </w:t>
      </w:r>
      <w:r>
        <w:rPr/>
        <w:t>практики в профессиональных модулях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986"/>
        <w:gridCol w:w="1470"/>
      </w:tblGrid>
      <w:tr>
        <w:trPr>
          <w:trHeight w:val="2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одуля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3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 Изготовление изделий на токарных станках по стадиям технологического процесса в соответствии с требованиями охраны труда и экологической безопасност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 xml:space="preserve"> Обработка деталей на токарных станк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395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Наладка и эксплуатация токарных станк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9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 Изготовление изделий на токарно-расточных станках по стадиям технологического процесса в соответствии с требованиями охраны труда и экологической безопасност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Cs/>
                <w:sz w:val="28"/>
                <w:szCs w:val="28"/>
              </w:rPr>
              <w:t xml:space="preserve"> И</w:t>
            </w:r>
            <w:r>
              <w:rPr>
                <w:sz w:val="28"/>
                <w:szCs w:val="28"/>
              </w:rPr>
              <w:t>зготовление изделий на токарно-расточных станках по стадиям технологического процесса в соответствии с зада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39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М.03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различных издели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различных издели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>
          <w:trHeight w:val="39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2. Содержание программы производственной практики, формы контроля сформированности умений и навыков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Содержание производственной практ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622"/>
        <w:gridCol w:w="1568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фессионального модуля (ПМ)</w:t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фессионального модуля и те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М 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Изготовление изделий на токарных станках по стадиям технологического процесса в соответствии с требованиями охраны труда и экологической безопасности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бработка деталей на токарных станка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предприятием. Инструктаж по охране труда и пожарной безопасности на предприятии и на рабочих местах. Ознакомление с рабочим место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ка деталей с цилиндрическими поверхностями. Изготовление деталей типа «вал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ось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зготовление деталей типа «вал ступенчатый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талей с коническими поверхностями. </w:t>
            </w:r>
            <w:r>
              <w:rPr>
                <w:iCs/>
              </w:rPr>
              <w:t xml:space="preserve">Изготовление деталей типа «сопло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зготовление деталей типа «направляющая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готовление деталей типа «опора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типа дисков, фланце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готовление деталей типа «диск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готовление деталей типа «фланец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талей с фасонными поверхностями. </w:t>
            </w:r>
            <w:r>
              <w:rPr>
                <w:iCs/>
              </w:rPr>
              <w:t>Изготовление деталей типа «рукоятка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со сквозными отверстиями. Изготовление деталей типа «втулка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и типа «пробка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и типа «вкладышей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с глухими отверстиями</w:t>
            </w:r>
          </w:p>
          <w:p>
            <w:pPr>
              <w:pStyle w:val="Normal"/>
              <w:rPr/>
            </w:pPr>
            <w:r>
              <w:rPr/>
              <w:t>Изготовление деталей типа «втулка внутренняя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ачивание и развертывание отверстий с уступами</w:t>
            </w:r>
          </w:p>
          <w:p>
            <w:pPr>
              <w:pStyle w:val="Normal"/>
              <w:rPr/>
            </w:pPr>
            <w:r>
              <w:rPr/>
              <w:t>Изготовление деталей типа «втулка ступенчатая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готовление деталей типа «стакан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Нарезание резьбы. </w:t>
            </w:r>
            <w:r>
              <w:rPr/>
              <w:t>Изготовление деталей типа «гайка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  <w:r>
              <w:rPr/>
              <w:t>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ей типа «болт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готовление деталей типа «винт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готовление деталей типа «штуцер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зготовление деталей типа «корпус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ей типа «вал-шестерня»  в соответствии с техническими условиями и требованиями чертежа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Изготовление деталей типа </w:t>
            </w:r>
            <w:r>
              <w:rPr/>
              <w:t>«плита опорная» в соответствии с техническими условиями и требованиями чертежа по 8-14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зготовление деталей типа </w:t>
            </w:r>
            <w:r>
              <w:rPr/>
              <w:t>«стойка» в соответствии с техническими условиями и требованиями чертежа по 8-14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Изготовление деталей типа «сопло» </w:t>
            </w:r>
            <w:r>
              <w:rPr/>
              <w:t>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готовление деталей типа «рукоятка»</w:t>
            </w:r>
            <w:r>
              <w:rPr/>
              <w:t xml:space="preserve">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колесо зубчатое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ось прямая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шестерня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и типа «вал приводной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валик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тали типа «крышка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палец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втулка наружная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детали типа «вал червячный» в соответствии с техническими условиями и требованиями чертежа</w:t>
            </w:r>
            <w:r>
              <w:rPr>
                <w:iCs/>
              </w:rPr>
              <w:t xml:space="preserve"> по 8-12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М 02.  Изготовление изделий на токарно-расточных станках по стадиям технологического процесса в соответствии с требованиями охраны труда и экологической безопасност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.1 .Обработка деталей на расточных станка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зопасность труда при работе на токарно-расточных станка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Организация рабочего места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работка деталей средней сложности по 8 - 11 квалитетам на универсальных и координатно-расточных станках с применением режущего инструмента и универсальных приспособл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работка деталей средней сложности по 7 - 10 квалитетам на специализированных станках, а также на алмазно-расточных станках определенного типа, налаженных для обработки простых детале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ботка сложных деталей и узлов с большим числом обрабатываемых наружных и внутренних поверхностей, с труднодоступными для обработки и измерений местами и соблюдением размер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рабатывать детали и узлы с выверкой в нескольких плоскостях с применением стоек, борштанг, летучих суппортов и голов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6.</w:t>
            </w:r>
            <w:r>
              <w:rPr/>
              <w:t xml:space="preserve"> </w:t>
            </w:r>
            <w:r>
              <w:rPr>
                <w:iCs/>
              </w:rPr>
              <w:t>Сверление, растачивание, фрезерование окна по разметке и заданным координатам крышек, донышек, оболочек, сек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едварительное растачивание отверстий под подшипники корпусов редуктор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</w:t>
            </w:r>
            <w:r>
              <w:rPr/>
              <w:t xml:space="preserve"> </w:t>
            </w:r>
            <w:r>
              <w:rPr>
                <w:iCs/>
              </w:rPr>
              <w:t>Фрезерование прямолинейных кромок и фасок деталей длиной свыше 1300 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9. Растачивание эллипсных вырезов и горловин, обработку фасок деталей средней слож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0.</w:t>
            </w:r>
            <w:r>
              <w:rPr/>
              <w:t xml:space="preserve"> </w:t>
            </w:r>
            <w:r>
              <w:rPr>
                <w:iCs/>
              </w:rPr>
              <w:t>Растачивание отверстия, фрезеровка по контуру и обработка фасок фигурных деталей с горловинами и отверстиям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1. Сверление, рассверливание отверстий колец и фланцев диаметром до 1000 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стачивание отверстий кондукторов с отверстиями в одной или двух плоскостях суппортов, стоек  небольших станков, станин крупных стан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стачивание зажимных станочных четырехкулачковых патронов, кулачков для автоматов, несложных пресс-форм и шаблонов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астачивание, сверление и фрезерование плоскостей фундаментов средней слож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Сверление и предварительное растачивание задней бабки металлорежущих станков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редварительное растачивание отверстий под гильзы и вкладыши блоков цилиндров двигателей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Растачивание отверстий с фасками днищ резервуар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Сверление, рассверливание отверстий колец для подшипни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верление, рассверливание отверстий колец и фланцев диаметром до 1000 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Предварительное растачивание отверстий муфт соединительны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Сверление, растачивание и фрезерование окон по разметке и заданным координатам перегородок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Предварительное растачивание большой и малой головки шатун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Растачивание отверстий в корпуса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Растачивание отверстий на алмазно-расточных станках всех типов в сложных деталях по 6 квалите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М.03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зготовление различных изделий на токарных станках с числовым программным управлением по стадиям технологического процесса в соответствии с требованиями охраны труда и экологической безопасности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 Обработка деталей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>
          <w:trHeight w:val="77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опасные условия труда при выполнении работ на токарных станках с ПУ. </w:t>
            </w:r>
          </w:p>
          <w:p>
            <w:pPr>
              <w:pStyle w:val="Normal"/>
              <w:rPr/>
            </w:pPr>
            <w:r>
              <w:rPr/>
              <w:t>Самостоятельное ведение программного процесса обработки деталей с пульта управления точностью 7-11 квалитетов по 3-4 разрядов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1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наружного контура, винтов, втулок цилиндрических, гаек, упоров, фланцев, колец, ручек, фасонных деталей на токарных станках с ЧПУ по 8-11 квалитетам точ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7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корпуса, втулок подшипников, кулачков распределительных валов, пресс-форм сложной конфигурации, отверстий сквозных и глухих диаметром свыше 24мм, обработка наружных и внутренних контуров на трехкоординатных токарных станках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86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детали «фланец» по составленной программе на токарных станках с ПУ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ботка детали «стакан» по составленной программе на токарных станках с ПУ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 на станках с ЧПУ стаканов со сложными выточками, глухим дном, фасонными поверхностями и с отверстиями, изготовленных из пруткового материала, отливок и штамповок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интов, втулок цилиндрических, гаек, упоров, фланцев, колец, ручек на токарных станках с ПУ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еталей типа «втулка» по готовой программе и с внесением коррекции  на токарных станках с ПУ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1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еталей типа «фланец» по готовой программе и с внесением корре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обработка детали типа «опора» по составленной программ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обработка детали типа «вал ступенчатый» по составленной программ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изготовление детали «палец» на станке с внесением корректировки в программу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готовление детали «винт» на станке с внесением корректировки в программ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деталей типа «шпилька» по готовой программе и с внесением коррекции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103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деталей типа «вал ходовой» по готовой программе и с внесением коррекции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деталей типа «фланец» по готовой программе и с внесением коррекции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деталей типа «гайка» по готовой программе и с внесением коррекции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деталей типа «направляющая» по готовой программе и с внесением коррекции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еталей типа «фланец» по готовой программе и с внесением корре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обработка детали типа «опора» по составленной программ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color w:val="000000"/>
              </w:rPr>
            </w:pPr>
            <w:r>
              <w:rPr>
                <w:color w:val="000000"/>
              </w:rPr>
              <w:t>Изготовление деталей типа «ручка», «корпус» по готовой программе с внесением коррекции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е изготовление детали «крышка» с внесением корректировки в программу на токарных станках с ПУ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рограммы обработки детали «втулка»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детали «фланец» по составленной программе на токарных станках с ПУ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ботка детали «стакан» по составленной программе на токарных станках с ПУ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детали типа «вал ступенчатый» по составленной программе на токарных станках с П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ботка детали типа «винт» по составленной программе на токарных станках с ПУ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3"/>
              <w:contextualSpacing/>
              <w:rPr/>
            </w:pPr>
            <w:r>
              <w:rPr/>
              <w:t>Составление программы обработки детали и изготовление «проушина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/>
            </w:pPr>
            <w:r>
              <w:rPr/>
              <w:t>Составление программы обработки и изготовление детали «многогранник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3" w:hRule="atLeast"/>
        </w:trPr>
        <w:tc>
          <w:tcPr>
            <w:tcW w:w="2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ботка детали «стакан» по составленной программе на токарных станках с ПУ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10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обслуживание токарных станков с ЧПУ; проверка качества обработки поверхности деталей;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 выхода инструмента в исходную точку и корректировка параметров выхода; контроль обработки поверхности деталей контрольно-измерительными инструментами; устранение мелких неполадок в работе инструмента и приспособлений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аладка отдельных узлов и механизмов в процессе работы на токарном станке с ЧПУ;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2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еречень  рекомендуемых  учебных  изданий,  Интернет-ресурсов,  дополнительной литератур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синзон, М.А. Изготовление деталей на металлорежущих станках различного вида и типа ( сверлильных, токарных, фрезерных, копировальных, шпоночных и шлифовальных): учебник для студ. учреждений сред. проф. образования /М.А. Босинзон – 3-е изд., стер.. – М. : Издательский центр «Академия», 2016. – 368 с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еина, Л.И. Технологическое оборудование : учебник для студ. учреждений сред. проф. образования / Л.И. Вереина. – М.: Издательский центр «Академия», 2018. -  336 с.</w:t>
      </w:r>
    </w:p>
    <w:p>
      <w:pPr>
        <w:pStyle w:val="Normal"/>
        <w:numPr>
          <w:ilvl w:val="0"/>
          <w:numId w:val="3"/>
        </w:numPr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Суслов, А.Г.</w:t>
      </w:r>
      <w:r>
        <w:rPr>
          <w:sz w:val="28"/>
          <w:szCs w:val="28"/>
          <w:shd w:fill="FFFFFF" w:val="clear"/>
        </w:rPr>
        <w:t xml:space="preserve"> Основы технологии машиностроения: учебник / Суслов А.Г. — Москва: КноРус, 2018. — 288 с. Форма доступа: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book.ru/book/932960для</w:t>
        </w:r>
      </w:hyperlink>
      <w:r>
        <w:rPr>
          <w:sz w:val="28"/>
          <w:szCs w:val="28"/>
          <w:shd w:fill="FFFFFF" w:val="clear"/>
        </w:rPr>
        <w:t xml:space="preserve"> аторизир. пользователей. Дата обращения: 28.06.2022г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синзон, М.А. Изготовление деталей на металлорежущих станках различного вида и типа (сверлильных, токарных, фрезерных, копировальных, шпоночных и шлифовальных): учебник для студ. учреждений сред. проф. образования /М.А. Босинзон – 3-е изд., стер.. – М. : Издательский центр «Академия», 2016. – 368 с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еина, Л.И. Технологическое оборудование: учебник для студ. учреждений сред. проф. образования / Л.И. Вереина. – М.: Издательский центр «Академия», 2018. -  336 с.</w:t>
      </w:r>
    </w:p>
    <w:p>
      <w:pPr>
        <w:pStyle w:val="Normal"/>
        <w:numPr>
          <w:ilvl w:val="0"/>
          <w:numId w:val="3"/>
        </w:numPr>
        <w:spacing w:before="0" w:after="0"/>
        <w:ind w:left="0" w:firstLine="993"/>
        <w:contextualSpacing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Суслов, А.Г.</w:t>
      </w:r>
      <w:r>
        <w:rPr>
          <w:sz w:val="28"/>
          <w:szCs w:val="28"/>
          <w:shd w:fill="FFFFFF" w:val="clear"/>
        </w:rPr>
        <w:t xml:space="preserve"> Основы технологии машиностроения: учебник / Суслов А.Г. — Москва: КноРус, 2018. — 288 с. Форма доступа: </w:t>
      </w:r>
      <w:hyperlink r:id="rId6">
        <w:r>
          <w:rPr>
            <w:rStyle w:val="InternetLink"/>
            <w:sz w:val="28"/>
            <w:szCs w:val="28"/>
            <w:shd w:fill="FFFFFF" w:val="clear"/>
          </w:rPr>
          <w:t>https://book.ru/book/932960 для</w:t>
        </w:r>
      </w:hyperlink>
      <w:r>
        <w:rPr>
          <w:sz w:val="28"/>
          <w:szCs w:val="28"/>
          <w:shd w:fill="FFFFFF" w:val="clear"/>
        </w:rPr>
        <w:t xml:space="preserve"> аторизир. пользователей. Дата обращения: 28.08.2022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15" w:hanging="0"/>
        <w:contextualSpacing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ополнительная литература</w:t>
      </w:r>
    </w:p>
    <w:p>
      <w:pPr>
        <w:pStyle w:val="Normal"/>
        <w:spacing w:before="0" w:after="0"/>
        <w:ind w:left="915" w:hanging="0"/>
        <w:contextualSpacing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  <w:lang w:eastAsia="en-US"/>
        </w:rPr>
        <w:t xml:space="preserve">Багдасарова, Т.А. Технология токарных работ: учебник для нач. профобразования/ Т.А. Багдасарова, </w:t>
      </w:r>
      <w:r>
        <w:rPr>
          <w:sz w:val="28"/>
          <w:szCs w:val="28"/>
          <w:shd w:fill="FFFFFF" w:val="clear"/>
        </w:rPr>
        <w:t>—</w:t>
      </w:r>
      <w:r>
        <w:rPr>
          <w:sz w:val="28"/>
          <w:szCs w:val="28"/>
          <w:lang w:eastAsia="en-US"/>
        </w:rPr>
        <w:t>М.:  Издательский центр «Академия», 2010. -  160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</w:rPr>
        <w:t>Багдасарова Т.А. Технология фрезерных работ: учебник для нач. профобразования/ Т.А. Багдасарова,</w:t>
      </w:r>
      <w:r>
        <w:rPr>
          <w:sz w:val="28"/>
          <w:szCs w:val="28"/>
          <w:shd w:fill="FFFFFF" w:val="clear"/>
        </w:rPr>
        <w:t xml:space="preserve"> —</w:t>
      </w:r>
      <w:r>
        <w:rPr>
          <w:sz w:val="28"/>
          <w:szCs w:val="28"/>
        </w:rPr>
        <w:t>М.:  Издательский центр «Академия», 2010. -  128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  <w:lang w:eastAsia="en-US"/>
        </w:rPr>
        <w:t xml:space="preserve">Багдасарова Т.А. Токарь – универсал: </w:t>
      </w:r>
      <w:r>
        <w:rPr/>
        <w:t xml:space="preserve"> </w:t>
      </w:r>
      <w:r>
        <w:rPr>
          <w:sz w:val="28"/>
          <w:szCs w:val="28"/>
          <w:lang w:eastAsia="en-US"/>
        </w:rPr>
        <w:t>учебное пособие для нач. профобразования/ Т.А. Багдасарова, — 2 изд., стер. — М.:  Издательский центр «Академия», 2005. -  288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</w:rPr>
        <w:t>Вереина Л.И. Справочник токаря: учебное пособие для нач. проф. образования / Л.И. Вереина</w:t>
      </w:r>
      <w:r>
        <w:rPr>
          <w:sz w:val="28"/>
          <w:szCs w:val="28"/>
          <w:lang w:eastAsia="en-US"/>
        </w:rPr>
        <w:t>— 4 изд., перераб.</w:t>
      </w:r>
      <w:r>
        <w:rPr>
          <w:sz w:val="28"/>
          <w:szCs w:val="28"/>
        </w:rPr>
        <w:t>– М.: Издательский центр «Академия», 2010. -  448 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ереина Л.И. Устройство металлорежущих станков: учебник для нач. проф. образования / Л.И. Вереина, М.М. Краснов – М.: Издательский центр «Академия», 2010. -  432 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реина, Л.И. Справочник станочника: </w:t>
      </w:r>
      <w:r>
        <w:rPr>
          <w:sz w:val="28"/>
          <w:szCs w:val="28"/>
        </w:rPr>
        <w:t xml:space="preserve">учебное пособие для нач. проф. образования / Л.И. Вереина, М.М. Краснов </w:t>
      </w:r>
      <w:r>
        <w:rPr>
          <w:sz w:val="28"/>
          <w:szCs w:val="28"/>
          <w:lang w:eastAsia="en-US"/>
        </w:rPr>
        <w:t>— 2 изд., перераб.</w:t>
      </w:r>
      <w:r>
        <w:rPr>
          <w:sz w:val="28"/>
          <w:szCs w:val="28"/>
        </w:rPr>
        <w:t>– М.: Издательский центр «Академия», 2008. -  560 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рмолаев, В.В. Технологическая оснастка : учебник для студ. учреждений сред. проф. образования / В.В. Ермолаев. – М. : Издательский центр «Академия», 2018. -  272 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ереина, Л.И. Технологическое оборудование : учебник для студ. учреждений сред. проф. образования / Л.И. Вереина. – М.: Издательский центр «Академия», 2018. -  336 с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аскин А.М. Современный режущий инструмент. учебник для студ. учреждений сред. проф. образования /А.М. Адаскин  – 3-е изд., испр. – М. : Издательский центр «Академия», 2013. – 224 с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1353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Нормативно-техническая документация        </w:t>
      </w:r>
    </w:p>
    <w:p>
      <w:pPr>
        <w:pStyle w:val="Normal"/>
        <w:shd w:fill="FFFFFF" w:val="clear"/>
        <w:autoSpaceDE w:val="false"/>
        <w:ind w:left="10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Т 26595-85 Фрезы торцевые с механическим креплением многогранных пластин. </w:t>
      </w:r>
      <w:r>
        <w:rPr>
          <w:rFonts w:cs="Times New Roman" w:ascii="Times New Roman" w:hAnsi="Times New Roman"/>
          <w:sz w:val="28"/>
          <w:szCs w:val="28"/>
        </w:rPr>
        <w:t>Электронный ресурс. Форма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http://files.stroyinf.ru/Data2/1/4294827/4294827841.htm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та обращения: 25.06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090377 Сверла спиральные с коническим хвостовиком. Электронный ресурс. Форма доступ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strf.com/normadata/1/4294839/4294839992.pdf</w:t>
        </w:r>
      </w:hyperlink>
      <w:r>
        <w:rPr>
          <w:rFonts w:cs="Times New Roman" w:ascii="Times New Roman" w:hAnsi="Times New Roman"/>
          <w:sz w:val="28"/>
          <w:szCs w:val="28"/>
        </w:rPr>
        <w:t>. Дата обращения: 25.06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17025-71 Фрезы концевые с цилиндрическим хвостовиком. Электронный ресурс. Форма доступа:  http://www.gosthelp.ru/text/gost1702571frezykoncevyes.html. Дата обращения: 26.06.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 18372-73 Фрезы концевые твердосплавные. Техническое услов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ктронный ресурс. Форма доступ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://docs.cntd.ru/document/1200015968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бращения: 29.06.202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9740-71 Плашки круглые. Техническое условие. Электронный ресурс. Форма доступа: http://gostrf.com/normadata/1/4294820/4294820679.pdf. Дата обращения: 28.06.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9324-80 Фрезы червячные чистовые однозаходные для цилиндрических зубчатых колес с эвольвентным профилем. Электронный ресурс. Форма доступа: http://meganorm.ru/Data2/1/4294820/4294820983.pdf. Дата обращения: 28.06.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99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13838-68 Фрезы дисковые зуборезные мелкомодульные. Электронный ресурс. Форма доступа: http://gostrf.com/normadata/1/4294837/4294837518.pdf. Дата обращения: 29.06.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 xml:space="preserve">ГОСТ 18878-73Резцы токарные проходные прямые с пластинами из твердого сплава. Конструкция и размеры. </w:t>
      </w:r>
      <w:r>
        <w:rPr/>
        <w:t xml:space="preserve"> </w:t>
      </w:r>
      <w:r>
        <w:rPr>
          <w:sz w:val="28"/>
          <w:szCs w:val="28"/>
        </w:rPr>
        <w:t>Форма доступа: https://standartgost.ru/0/497-tokarnye_reztsy. Дата обращения: 29.08.2022.</w:t>
      </w:r>
    </w:p>
    <w:p>
      <w:pPr>
        <w:pStyle w:val="Normal"/>
        <w:numPr>
          <w:ilvl w:val="0"/>
          <w:numId w:val="3"/>
        </w:numPr>
        <w:ind w:left="0" w:firstLine="993"/>
        <w:rPr/>
      </w:pPr>
      <w:r>
        <w:rPr>
          <w:sz w:val="28"/>
          <w:szCs w:val="28"/>
        </w:rPr>
        <w:t>ГОСТ 18885-73Резцы токарные резьбовые с пластинами из твердого сплава. Конструкция и размеры.</w:t>
      </w:r>
      <w:r>
        <w:rPr/>
        <w:t xml:space="preserve"> </w:t>
      </w:r>
      <w:r>
        <w:rPr>
          <w:sz w:val="28"/>
          <w:szCs w:val="28"/>
        </w:rPr>
        <w:t>Форма доступа: https://standartgost.ru/0/497-tokarnye_reztsy. Дата обращения: 29.08.202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Металлообработка»</w:t>
      </w:r>
    </w:p>
    <w:p>
      <w:pPr>
        <w:pStyle w:val="Normal"/>
        <w:numPr>
          <w:ilvl w:val="0"/>
          <w:numId w:val="3"/>
        </w:numPr>
        <w:ind w:left="0" w:firstLine="99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Обработка металлов (технология, оборудование, инструменты)</w:t>
      </w:r>
    </w:p>
    <w:p>
      <w:pPr>
        <w:pStyle w:val="Normal"/>
        <w:numPr>
          <w:ilvl w:val="0"/>
          <w:numId w:val="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Журнал «Охрана труда и техника безопасности на промышленных предприятиях»</w:t>
      </w:r>
    </w:p>
    <w:p>
      <w:pPr>
        <w:pStyle w:val="Normal"/>
        <w:ind w:left="1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ресур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11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shd w:fill="FFFFFF" w:val="clear"/>
        </w:rPr>
        <w:t>Технология конструкционных материалов</w:t>
      </w:r>
      <w:r>
        <w:rPr>
          <w:sz w:val="28"/>
          <w:szCs w:val="28"/>
          <w:shd w:fill="FFFFFF" w:val="clear"/>
        </w:rPr>
        <w:t>: учебник / А.А. Черепахин</w:t>
      </w:r>
      <w:r>
        <w:rPr>
          <w:sz w:val="28"/>
          <w:szCs w:val="28"/>
        </w:rPr>
        <w:t xml:space="preserve"> – М.: КНОРУС, 2018. – 405с. Электронный ресурс. Форма доступа доступа: https://www.book.ru. Дата обращения 27.08.2022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1135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  <w:shd w:fill="FFFFFF" w:val="clear"/>
        </w:rPr>
        <w:t>Стойкостные испытания режущего инструмента</w:t>
      </w:r>
      <w:r>
        <w:rPr>
          <w:sz w:val="28"/>
          <w:szCs w:val="28"/>
          <w:shd w:fill="FFFFFF" w:val="clear"/>
        </w:rPr>
        <w:t>: монография / А.А. Черепахин, В.Ф. Солдатов</w:t>
      </w:r>
      <w:r>
        <w:rPr>
          <w:sz w:val="28"/>
          <w:szCs w:val="28"/>
        </w:rPr>
        <w:t xml:space="preserve"> – М.: </w:t>
      </w:r>
      <w:r>
        <w:rPr>
          <w:sz w:val="28"/>
          <w:szCs w:val="28"/>
          <w:shd w:fill="FFFFFF" w:val="clear"/>
        </w:rPr>
        <w:t>Русайнс</w:t>
      </w:r>
      <w:r>
        <w:rPr>
          <w:sz w:val="28"/>
          <w:szCs w:val="28"/>
        </w:rPr>
        <w:t>, 2018. – 121с. Электронный ресурс. Форма доступа: https://www.book.ru. Дата обращения 27.08.2022г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11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зров Б.М.  Основы технологии машиностроения: Учебник для вузов. Электронный ресурс. Форма доступа: http://lib-bkm.ru/load/11-1-0-38. Дата обращения: 29.08.2022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11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озов И.М., Гузеев И.И.  Техническое нормирование операций механической обработки деталей: Учебное пособие. Компьютерная версия. Электронный ресурс. Форма доступа: http://lib-bkm.ru/load/83-1-0-116. Дата обращения 28.08.2022</w:t>
      </w:r>
    </w:p>
    <w:p>
      <w:pPr>
        <w:pStyle w:val="Normal"/>
        <w:numPr>
          <w:ilvl w:val="0"/>
          <w:numId w:val="3"/>
        </w:numPr>
        <w:ind w:left="0" w:firstLine="1135"/>
        <w:rPr/>
      </w:pPr>
      <w:r>
        <w:rPr>
          <w:sz w:val="28"/>
          <w:szCs w:val="28"/>
        </w:rPr>
        <w:t>Перечень ГОСТов. Электронный ресурс. Форма доступа  http://www.texdokument.ru/katalog_item_7695/#.VkhUMBGhddg.Дата обращения 15.08.2022.</w:t>
      </w:r>
    </w:p>
    <w:p>
      <w:pPr>
        <w:pStyle w:val="Normal"/>
        <w:numPr>
          <w:ilvl w:val="0"/>
          <w:numId w:val="3"/>
        </w:numPr>
        <w:ind w:left="0" w:firstLine="1135"/>
        <w:rPr/>
      </w:pPr>
      <w:r>
        <w:rPr>
          <w:sz w:val="28"/>
          <w:szCs w:val="28"/>
        </w:rPr>
        <w:t>ТУ Токарные резцы со сменными пластинами. Электронный ресурс. Форма доступа:  http://www.koround.ru/root/files/specs/metall/rezcy/gost-26613-85.  Дата обращения: 22.08.2022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1135"/>
        <w:contextualSpacing/>
        <w:jc w:val="both"/>
        <w:rPr/>
      </w:pPr>
      <w:r>
        <w:rPr>
          <w:sz w:val="28"/>
          <w:szCs w:val="28"/>
        </w:rPr>
        <w:t>Резцы с механическим креплением:  расчет Электронный ресурс. Форма доступа:   http://vunivere.ru/work8061. Дата обращения: 23.08.2022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1135"/>
        <w:contextualSpacing/>
        <w:jc w:val="both"/>
        <w:rPr>
          <w:rStyle w:val="HTML"/>
          <w:color w:val="000000"/>
          <w:sz w:val="28"/>
          <w:szCs w:val="28"/>
        </w:rPr>
      </w:pPr>
      <w:r>
        <w:rPr>
          <w:sz w:val="28"/>
          <w:szCs w:val="28"/>
        </w:rPr>
        <w:t>Сверла, зенкеры, развертки Электронный ресурс. Форма доступа:   http://spravochnik-tehnologa.ru/konstruktsii-rezhushchego-instrumenta/sverla-zenkery-razvertki.  Дата обращения: 23.08.2022.</w:t>
      </w:r>
    </w:p>
    <w:p>
      <w:pPr>
        <w:pStyle w:val="Normal"/>
        <w:tabs>
          <w:tab w:val="clear" w:pos="708"/>
          <w:tab w:val="left" w:pos="1069" w:leader="none"/>
        </w:tabs>
        <w:ind w:firstLine="709"/>
        <w:rPr>
          <w:rStyle w:val="HTML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5 УСЛОВИЯ ОРГАНИЗАЦИИ И ПРОВЕДЕНИЯ ПРОИЗВОДСТВЕННОЙ ПРАКТИКИ </w:t>
      </w:r>
    </w:p>
    <w:p>
      <w:pPr>
        <w:pStyle w:val="Normal"/>
        <w:tabs>
          <w:tab w:val="clear" w:pos="708"/>
          <w:tab w:val="left" w:pos="1069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firstLine="425"/>
        <w:jc w:val="both"/>
        <w:rPr>
          <w:rStyle w:val="HTML"/>
          <w:color w:val="000000"/>
          <w:sz w:val="28"/>
          <w:szCs w:val="28"/>
        </w:rPr>
      </w:pPr>
      <w:r>
        <w:rPr>
          <w:sz w:val="28"/>
          <w:szCs w:val="28"/>
        </w:rPr>
        <w:t>4.1. Требования к минимальному материально-техническому обеспечению Реализация рабочей программы производственной практики обучающимися к базам практик предъявляются следующие требования: - типичность для профессии обучающихся; - современность оснащенности и технологии выполнения производственных работ; - нормальная обеспеченность сырьем, материалами, средствами технического обслуживания и т. п.; - соответствие требованиям безопасности, санитарии и гигиены</w:t>
      </w:r>
    </w:p>
    <w:p>
      <w:pPr>
        <w:pStyle w:val="Normal"/>
        <w:tabs>
          <w:tab w:val="clear" w:pos="708"/>
          <w:tab w:val="left" w:pos="1069" w:leader="none"/>
        </w:tabs>
        <w:spacing w:lineRule="auto" w:line="276"/>
        <w:ind w:left="284" w:firstLine="425"/>
        <w:jc w:val="both"/>
        <w:rPr>
          <w:rStyle w:val="HTML"/>
          <w:color w:val="000000"/>
          <w:sz w:val="28"/>
          <w:szCs w:val="28"/>
        </w:rPr>
      </w:pPr>
      <w:r>
        <w:rPr>
          <w:sz w:val="28"/>
          <w:szCs w:val="28"/>
        </w:rPr>
        <w:t>4.2. Общие требования к организации образовательного процесса Производственная практика проводится мастерами производственного обучения и/или специалистами предприятия, производственная практика проводится концентрированно после освоения профессиональных дисциплин, профессиональных модулей и прохождения учебной практики.</w:t>
      </w:r>
    </w:p>
    <w:p>
      <w:pPr>
        <w:pStyle w:val="Normal"/>
        <w:shd w:fill="FFFFFF" w:val="clear"/>
        <w:autoSpaceDE w:val="false"/>
        <w:spacing w:lineRule="auto" w:line="276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адровое обеспечение образовательного процесса Мастера производственного обучения и специалисты предприятия (организации), осуществляющие руководство производственной практикой студентов, 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</w:t>
      </w:r>
      <w:r>
        <w:rPr>
          <w:bCs/>
          <w:sz w:val="28"/>
          <w:szCs w:val="28"/>
        </w:rPr>
        <w:t xml:space="preserve"> обязательную стажиров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рофильных организациях не реже 1-го раза в 3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/>
        <w:t xml:space="preserve">5.КОНТРОЛЬ И ОЦЕНКА РЕЗУЛЬТАТОВ ОСВОЕНИЯ ПРОИЗВОДСТВЕННОЙ ПРАКТИКИ </w:t>
      </w:r>
    </w:p>
    <w:p>
      <w:pPr>
        <w:pStyle w:val="Normal"/>
        <w:ind w:left="5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производственных работ, самостоятельного выполнения обучающимися заданий, выполнения практических работ на установленный уровень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4990"/>
      </w:tblGrid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(освоенные профессиональные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</w:rPr>
              <w:t>компетенции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30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К 1.1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  <w:sz w:val="28"/>
                <w:szCs w:val="28"/>
              </w:rPr>
              <w:t>Осуществлять подготовку и обслуживание рабочего места для работы на токарных станках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131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 </w:t>
            </w:r>
            <w:r>
              <w:rPr>
                <w:iCs/>
                <w:sz w:val="28"/>
                <w:szCs w:val="28"/>
              </w:rPr>
              <w:t>Осуществлять подготовку к использованию инструмента и оснастки для работы на токарных станках в соответствии с полученным заданием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585" w:hRule="atLeast"/>
        </w:trPr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3 </w:t>
            </w:r>
            <w:r>
              <w:rPr>
                <w:iCs/>
                <w:sz w:val="28"/>
                <w:szCs w:val="28"/>
              </w:rPr>
              <w:t>Определять последовательность и оптимальные режимы обработки различных изделий на токарных станках в соответствии с заданием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276" w:hRule="atLeast"/>
        </w:trPr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.</w:t>
              <w:tab/>
              <w:t>Осуществлять подготовку и обслуживание рабочего места для работы на токарно-расточных станках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2.2.</w:t>
              <w:tab/>
              <w:t>Осуществлять подготовку к использованию инструмента и оснастки для работы на токарно-расточных станках в соответствии с полученным заданием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.</w:t>
              <w:tab/>
              <w:t>Определять последовательность и оптимальные режимы обработки различных изделий на токарно-расточных станках в соответствии с заданием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7" w:hanging="0"/>
              <w:rPr/>
            </w:pPr>
            <w:r>
              <w:rPr/>
              <w:t>ПК 2.4.</w:t>
              <w:tab/>
              <w:t>Вести технологический процесс обработки деталей на токарно-расточных станках с соблюдением требований к качеству, в соответствии с заданием и с технической документацией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ПК 3.1. Осуществлять подготовку и обслуживание рабочего места для работы на токарных станках с числовым программным управлением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  <w:tr>
        <w:trPr>
          <w:trHeight w:val="276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ПК 3.2. Осуществлять подготовку к использованию инструмента и оснастки для работы на токарных станках с числовым программным управлением в соответствии с полученным заданием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Текущий контроль:  собеседование;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76"/>
              <w:rPr/>
            </w:pPr>
            <w:r>
              <w:rPr>
                <w:bCs/>
              </w:rPr>
              <w:t xml:space="preserve">оценка выполнения производственных заданий в дневнике практики.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ромежуточная аттестация: оценка уровня освоения  общих и профессиональных компетенций в аттестационном листе; оценка выполнения производственных заданий в аттестационном листе;</w:t>
            </w:r>
            <w:r>
              <w:rPr/>
              <w:t xml:space="preserve"> экспертная оценка выполнения комплексной проверочной работы защита отчёта по практик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1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9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ook.ru/book/932960&#1076;&#1083;&#1103;" TargetMode="External"/><Relationship Id="rId6" Type="http://schemas.openxmlformats.org/officeDocument/2006/relationships/hyperlink" Target="https://book.ru/book/932960 &#1076;&#1083;&#1103;" TargetMode="External"/><Relationship Id="rId7" Type="http://schemas.openxmlformats.org/officeDocument/2006/relationships/hyperlink" Target="http://files.stroyinf.ru/Data2/1/4294827/4294827841.htm" TargetMode="External"/><Relationship Id="rId8" Type="http://schemas.openxmlformats.org/officeDocument/2006/relationships/hyperlink" Target="http://gostrf.com/normadata/1/4294839/4294839992.pdf" TargetMode="External"/><Relationship Id="rId9" Type="http://schemas.openxmlformats.org/officeDocument/2006/relationships/hyperlink" Target="http://docs.cntd.ru/document/1200015968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00:00Z</dcterms:created>
  <dc:creator>Owner</dc:creator>
  <dc:description/>
  <cp:keywords/>
  <dc:language>en-US</dc:language>
  <cp:lastModifiedBy>User</cp:lastModifiedBy>
  <cp:lastPrinted>2024-01-17T10:34:00Z</cp:lastPrinted>
  <dcterms:modified xsi:type="dcterms:W3CDTF">2024-10-04T11:12:00Z</dcterms:modified>
  <cp:revision>25</cp:revision>
  <dc:subject/>
  <dc:title>МИНИСТЕРСТВО ОБЩЕГО И ПРОФЕССИОНАЛЬНОГО ОБРАЗОВАНИЯ</dc:title>
</cp:coreProperties>
</file>