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УЧРЕЖДЕНИЕ РОСТОВСКОЙ ОБЛАСТИ </w:t>
      </w:r>
    </w:p>
    <w:p>
      <w:pPr>
        <w:pStyle w:val="Normal"/>
        <w:jc w:val="center"/>
        <w:rPr/>
      </w:pPr>
      <w:r>
        <w:rPr/>
        <w:t xml:space="preserve">"ВОЛГОДОНСКИЙ ТЕХНИКУМ МЕТАЛЛООБРАБОТКИ И МАШИНОСТРОЕНИЯ" 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4 Выполнение работ по одной или нескольким профессиям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их, должностям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15.02.08 Технология машиностро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66"/>
        <w:gridCol w:w="3169"/>
      </w:tblGrid>
      <w:tr>
        <w:trPr>
          <w:trHeight w:val="113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Рассмотрена и одобрена на заседании методической цикловой комиссии  </w:t>
            </w:r>
            <w:r>
              <w:rPr>
                <w:szCs w:val="28"/>
              </w:rPr>
              <w:t>технологии машиностроения и электроэнергетики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токол № _____от ______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седатель МЦК</w:t>
            </w:r>
          </w:p>
          <w:p>
            <w:pPr>
              <w:pStyle w:val="Normal"/>
              <w:ind w:right="170" w:hanging="0"/>
              <w:rPr/>
            </w:pPr>
            <w:r>
              <w:rPr/>
              <w:t>____________Н.Н. Толчанова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«___»________2022 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right="170" w:hanging="0"/>
              <w:rPr/>
            </w:pPr>
            <w:r>
              <w:rPr/>
              <w:t>«___»___________2022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учебной практики ПМ.04 Выполнение работ по одной или нескольким профессиям рабочих, должностям служащих разработана на основе Федерального государственного образовательного стандарта среднего профессионального образования по специальности: 15.02.08 Технология машиностроения  утв. приказом Министерства образования и науки Российской Федерации от 18 апреля   2014г. № 350, с учетом профессионального стандарта «Токарь», утвержденного приказом Министерства труда и социальной защиты Российской Федерации от 02.06.2021 г. №364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образовательное учреждение  среднего профессионального образования Ростовской области "Волгодонский техникум металлообработки и машинострое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ва Л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лина И.А., мастер производственного обучения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ПАСПОРТ РАБОЧЕЙ ПРОГРАММЫ УЧЕБНОЙ 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РЕЗУЛЬТАТЫ ОСВОЕНИЯ ПРОГРАММЫ УЧЕБНОЙ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СТРУКТУРА И СОДЕРЖАНИЕ ПРОГРАММЫ УЧЕБНОЙ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>4.ИНФОРМАЦИОННОЕ ОБЕСПЕЧЕНИЕ ОБУЧЕНИ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caps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4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СТР. 1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стр. 1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caps/>
          <w:sz w:val="28"/>
          <w:szCs w:val="28"/>
        </w:rPr>
        <w:t>Паспорт рабочей программы УЧЕБНОЙ практики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: 15.02.08 Технология машиностроения и соответствующих профессиональных компетенций (ПК) и общих компетенций (ОК)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брабатывать детали и изделия на токарных станках 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ПК 4.2. Осуществлять наладку обслуживающих станков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ПК 4.3. Проверять качество  выполненных токарных работ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 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учебной практики</w:t>
      </w:r>
    </w:p>
    <w:p>
      <w:pPr>
        <w:pStyle w:val="Normal"/>
        <w:jc w:val="center"/>
        <w:rPr>
          <w:b/>
          <w:b/>
          <w:sz w:val="23"/>
          <w:szCs w:val="23"/>
          <w:vertAlign w:val="superscript"/>
        </w:rPr>
      </w:pPr>
      <w:r>
        <w:rPr>
          <w:b/>
          <w:sz w:val="23"/>
          <w:szCs w:val="23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 профессиональной деятельности и соответствующими профессиональными компетенциями обучающийся в ходе освоения  профессионального модуля должен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боты на токарных станках различных конструкций и типов по обработке деталей различной конфигур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качества выполненных работ;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ять работы по обработке деталей на токарных станках, с применением охлаждающей жидкости,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резьбы диаметром свыше 2 мм и до 24 мм на проход и в упор на сверлильных станка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наружную и внутреннюю однозаходную треугольную, прямоугольную и трапецеидальную резьбу резцом, многорезцовыми головк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наружную, внутреннюю треугольную резьбу метчиком или плашкой на токарных станк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ладку обслуживаем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дналадку токарных ста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одъемно-транспортным оборудованием с пол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полнять строповку и увязку грузов для подъема, перемещения, установки и складиров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ять сверление, развертывание, растачивание отверстий у деталей из легированных сталей, специальных и </w:t>
      </w:r>
      <w:r>
        <w:rPr>
          <w:iCs/>
          <w:sz w:val="28"/>
          <w:szCs w:val="28"/>
        </w:rPr>
        <w:t xml:space="preserve">твердых </w:t>
      </w:r>
      <w:r>
        <w:rPr>
          <w:sz w:val="28"/>
          <w:szCs w:val="28"/>
        </w:rPr>
        <w:t>сплавов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схемы обслуживаем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токарн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аточки и установки резцов и свер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езцов и их основные углы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стройство, правила подналадки и проверки на точность токарных станков различных тип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и виды резьб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и расположение поверхнос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особы установки и выверки дета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рационального режима точения, обработки отверстий, в зависимости от материала, формы изделия и марки станк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 профессионального модуля является овладение обучающимися видом профессиональной деятельности: токарная обработка заготовок, деталей, изделий, и инструментов в том числе профессиональными (ПК) и общими (ОК) компетенциями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928"/>
      </w:tblGrid>
      <w:tr>
        <w:trPr>
          <w:trHeight w:val="3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8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ПК 4.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батывать детали и инструменты на токарных станках.</w:t>
            </w:r>
          </w:p>
        </w:tc>
      </w:tr>
      <w:tr>
        <w:trPr>
          <w:trHeight w:val="58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4.2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наладку обслуживающих станков</w:t>
            </w:r>
          </w:p>
        </w:tc>
      </w:tr>
      <w:tr>
        <w:trPr>
          <w:trHeight w:val="3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К 4.3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ять качество  выполненных токарных работ.</w:t>
            </w:r>
          </w:p>
        </w:tc>
      </w:tr>
      <w:tr>
        <w:trPr>
          <w:trHeight w:val="57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77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7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55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0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100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5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jc w:val="both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учебной практи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312" w:before="120" w:after="0"/>
        <w:jc w:val="both"/>
        <w:outlineLvl w:val="0"/>
        <w:rPr/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учеб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outlineLvl w:val="0"/>
        <w:rPr/>
      </w:pPr>
      <w:r>
        <w:rPr/>
        <w:t>Структура учебной практики в профессиональных модуля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380"/>
        <w:gridCol w:w="2028"/>
      </w:tblGrid>
      <w:tr>
        <w:trPr>
          <w:trHeight w:val="38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оду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5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1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4 Выполнение работ по одной или нескольким профессиям рабочих, должностей служащих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Обработка деталей на токарных станк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учебной практики, ф</w:t>
      </w:r>
      <w:r>
        <w:rPr>
          <w:b/>
        </w:rPr>
        <w:t>ормы контроля сформированности умений и навы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Содержание учебной практики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353"/>
        <w:gridCol w:w="1417"/>
        <w:gridCol w:w="13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фессионального модуля и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М 0.4. Выполнение работ по одной или нескольким профессиям рабочих, должностей служащи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работка деталей на токарных стан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. Безопасные условия труда при выполнении работ в мастерской токар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Выполнение упражнения по управлению токарным стан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ение устройства токарно-винторезного станка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и установка патрона трехкулачковаго самоцентрирующегося на шпинделе ст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Установка и закрепление заготовок в самоцентрирующейся патрон. Установка резцов в резцедержателе. Измерение детали линейкой, шаблоном, штангенцирку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еремещение салазок и каретки суппорта вручную. Регулировка зазоров в сопряжение направляющих салазок. Настройка станка на заданную частоту вращения шпинделя и требуемую величину по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астройка станка на требуемую глубину резания заданную длину обработки с отсчётом по лимбам. Выполнение комплексных мероприятий по обслуживанию станка до начала работы. Во время работы и после окончания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.2 Обработка наружных цилиндрических и торцовых поверх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зучение безопасных условий обработки наружных цилиндрических поверхностей. Снятие пробной стружки с применением ручной подачи рез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тачивание наружных цилиндрических поверхностей длинной до 50 мм. в трехкулачковом патроне с применением ручной и механической подачи рез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Подрезание торцов и уступов в трехкулачковом самоцентрирующемся патроне с ручной и механической подачей резц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ступенчатого вала </w:t>
            </w:r>
            <w:r>
              <w:rPr>
                <w:lang w:val="en-US"/>
              </w:rPr>
              <w:t>L</w:t>
            </w:r>
            <w:r>
              <w:rPr/>
              <w:t>-30-30-30 с применением вращающегося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ытачивание наружных канавок по упорам. Отрезание заготовок при прямом и обратном вращении шпинделя, затачивание отрезных рез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атачивание проходных, подрезных, отрезных резцов. Дефекты при обработки наруж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  <w:color w:val="000000"/>
              </w:rPr>
              <w:t>цилиндрических  и торцовых поверх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1.3 Обработка цилиндрических отверс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Настройка станка для сверления. </w:t>
            </w:r>
            <w:r>
              <w:rPr/>
              <w:t>Сверление сквозных и глухих отверстий. Виды дефектов при свер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верливание сквозных и глухих отверстий. Зенкерование отверст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ачивание спиральных све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керование отверс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ачивание сквозных и глухих отверстий. Виды дефектов при растачивании отверс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ртывание сквозных и глухих отверстий. Виды дефектов при развертывание отвер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расточных резцов. Контроль цилиндрических отверс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семес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.4 Нарезание крепежной резьбы метчиками и плаш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color w:val="000000"/>
              </w:rPr>
              <w:t xml:space="preserve">Нарезание резьбы плашками с ручной и механической подач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езание резьбы метчиком при ручной и механической подаче в сквозном отверс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езание резьбы метчиком при ручной подаче в уп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5 </w:t>
            </w:r>
            <w:r>
              <w:rPr>
                <w:b/>
                <w:iCs/>
                <w:color w:val="000000"/>
              </w:rPr>
              <w:t>Обработка конических поверх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тачивание конических поверхностей небольшой длинны широкой режущей кромкой резц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тачивание конических поверхностей разворотом верхних салазок суп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тачивание конических поверхностей способом смещения центра задней ба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конических отверстий зенкерами и разверт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тачивание конических отверс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.6 Обработка деталей со сложной установ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деталей на уголь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ботка деталей с применением неподвижных люн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деталей с применением подвижных люн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эксцентриковых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деталей с установкой в четырехкулачковом патр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деталей на планшай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.7 Обработка фасонных поверх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ботка фасон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ботка совмещением двух по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ботка фасонных поверхностей по коп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1.8 Нарезание резьбы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Настройка станка на нарезание метрической резьбы резцом. Подготовка вала под нарезание наружной треугольной резьбы резцом, черновое нарезание метрической треугольной резьбы ре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Нарезание наружной прямоугольной резьбы рез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стройка станка на нарезание наружной дюймовой резьбы резцом. Нарезание наружной дюймовой ре</w:t>
            </w:r>
            <w:r>
              <w:rPr>
                <w:b/>
                <w:iCs/>
                <w:color w:val="000000"/>
              </w:rPr>
              <w:t>з</w:t>
            </w:r>
            <w:r>
              <w:rPr>
                <w:iCs/>
                <w:color w:val="000000"/>
              </w:rPr>
              <w:t>ьбы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ез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резание внутренней дюймовой резьбы резцом в сквозных отверс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резание внутренней дюймовой резьбы резцом в глухих отверс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резание наружной трапецеидальной резь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резание внутренней трапецеидальной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резание двухзаходной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ыполнение работ типа «в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работ типа «втулка», «стак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работ типа «ви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.1</w:t>
            </w:r>
          </w:p>
          <w:p>
            <w:pPr>
              <w:pStyle w:val="Normal"/>
              <w:jc w:val="center"/>
              <w:rPr/>
            </w:pPr>
            <w:r>
              <w:rPr/>
              <w:t>ПК.4.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работ типа «га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,3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</w:rPr>
              <w:t>Дифференцированный зачет «Изготовления детали типа «ви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.4,1</w:t>
            </w:r>
          </w:p>
          <w:p>
            <w:pPr>
              <w:pStyle w:val="Normal"/>
              <w:jc w:val="center"/>
              <w:rPr/>
            </w:pPr>
            <w:r>
              <w:rPr/>
              <w:t>ПК.4,2</w:t>
            </w:r>
          </w:p>
          <w:p>
            <w:pPr>
              <w:pStyle w:val="Normal"/>
              <w:jc w:val="center"/>
              <w:rPr/>
            </w:pPr>
            <w:r>
              <w:rPr/>
              <w:t>ПК.4.3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еализация    программы    учебной практики  предполагает    наличие   мастерск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аллообработки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- работы на универсальных станка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Мастерская металлообработки: </w:t>
      </w:r>
      <w:r>
        <w:rPr>
          <w:sz w:val="28"/>
          <w:szCs w:val="28"/>
        </w:rPr>
        <w:t>рабочее место мастера производственного обучения; шкафы встроенные-1; станок токарно-винторезный –1М61, станок токарно-винторезный –1А616,  станок токарно-винторезный –1А61ПМ, станок токарно-винторезный –16К20,  станок токарно-винторезный –1К62,  станок заточный двусторонний, станок демонстрационный 1А616, токарно-винторезный станок С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упер – мини – цв.камера ЕС – 8306,  станок настольный вертикально–сверлильный СНВШ–2,  электроточило ТЭ-2 , горизонтально – фрезерный станок 6Р80Г , широко универсальный фрезерный станок 675П, горизонтально – фрезерный станок 6П81, вертикально – фрезерный станок 6Р10; заточной двусторонний станок; сменные оправки шпиндельные, штангенциркуль ШЦ -1, угломер универсальный, головка скоростная, головка делительная УДГ – 250, патрон самозажимной, тиски машинные ТМ – 150, платки прижимные (комплект), болт специальный (комплект), призма ступенчатая (комплект), плита для рихтовки, концевая оправка, керн, набор учебно-наглядных пособий (стенды, плакаты, планшеты), комплект технологической документации, комплект чертежей деталей, комплект технологической документац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>Мастерская по компетенции  «Работы на универсальных станках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ниверсальный токарный станок с УЦИ SPF-1500PH - 1шт.</w:t>
      </w:r>
      <w:r>
        <w:rPr>
          <w:b/>
          <w:i/>
          <w:sz w:val="28"/>
          <w:szCs w:val="28"/>
        </w:rPr>
        <w:t xml:space="preserve">;  </w:t>
      </w:r>
      <w:r>
        <w:rPr>
          <w:sz w:val="28"/>
          <w:szCs w:val="28"/>
        </w:rPr>
        <w:t>универсальный токарный станок с УЦИ SPF-1000PH  3 шт.</w:t>
      </w:r>
      <w:r>
        <w:rPr>
          <w:b/>
          <w:i/>
          <w:sz w:val="28"/>
          <w:szCs w:val="28"/>
        </w:rPr>
        <w:t xml:space="preserve">; </w:t>
      </w:r>
      <w:r>
        <w:rPr>
          <w:sz w:val="28"/>
          <w:szCs w:val="28"/>
        </w:rPr>
        <w:t>станок токарно-винторезный МК6056 - 1шт.; токарно-винторезный станок 250АТ01; горизонтально-фрезерный станок 6Т82Г; вертикально-фрезерные станки 6Т12 - 2 шт.; ленточнопильный станок VISPROM PPK-230B; санок точильно-шлифовальный ТШ 3.25; плоскошлифовальный станок РВР-250 - 1ш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, М.А. Изготовление деталей на металлорежущих станках различного вида и типа ( сверлильных, токарных, фрезерных, копировальных, шпоночных и шлифовальных): учебник для студ. учреждений сред. проф. образования /М.А. Босинзон – 3-е изд., стер.. – М. : Издательский центр «Академия», 2019. – 368 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 М.А. Разработка управляющих программ для станков с числовым программным управлением (3-е изд.) Учебник, 2019 г., - 216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щерякова В.Б. Изготовление деталей на металлорежущих станках с программным управлением по стадиям технологического процесса (1-е изд.) Учебник, 2018 г., - 247с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услов, А.Г.</w:t>
      </w:r>
      <w:r>
        <w:rPr>
          <w:sz w:val="28"/>
          <w:szCs w:val="28"/>
          <w:shd w:fill="FFFFFF" w:val="clear"/>
        </w:rPr>
        <w:t xml:space="preserve"> Основы технологии машиностроения: учебник / Суслов А.Г. — Москва: КноРус, 2019. — 288 с. Форма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book.ru/book/932960: для</w:t>
        </w:r>
      </w:hyperlink>
      <w:r>
        <w:rPr>
          <w:sz w:val="28"/>
          <w:szCs w:val="28"/>
          <w:shd w:fill="FFFFFF" w:val="clear"/>
        </w:rPr>
        <w:t xml:space="preserve"> аторизир. пользователей. Дата обращения: 28.08.2022г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лодкова А.Г. Общие основы технологии металлообработки и работ на металлорежущих станках (3-е изд.) Учебник, 2019 г., – 312с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Багдасарова, Т.А. Технология токарных работ: учебник для нач. профобразования/ Т.А. Багдасарова, —М.:  Издательский центр «Академия», 2010. -  160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Багдасарова Т.А. Токарь – универсал:  учебное пособие для нач. профобразования/ Т.А. Багдасарова, — 2 изд., стер. — М.:  Издательский центр «Академия», 2005. -  288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 Л.И. Справочник токаря: учебное пособие для нач. проф. образования / Л.И. Вереина— 4 изд., перераб.– М.: Издательский центр «Академия», 2010. -  448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 Л.И. Устройство металлорежущих станков: учебник для нач. проф. образования / Л.И. Вереина, М.М. Краснов – М.: Издательский центр «Академия», 2010. -  432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, Л.И. Справочник станочника: учебное пособие для нач. проф. образования / Л.И. Вереина, М.М. Краснов — 2 изд., перераб.– М.: Издательский центр «Академия», 2008. -  560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Ермолаев, В.В. Технологическая оснастка : учебник для студ. учреждений сред. проф. образования / В.В. Ермолаев. – М. : Издательский центр «Академия», 2018. -  272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Адаскин А.М. Современный режущий инструмент. учебник для студ. учреждений сред. проф. образования /А.М. Адаскин  – 3-е изд., испр. – М. : Издательский центр «Академия», 2013. – 224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Холодкова А.Г.  Общие основы технологии металлообработки и работ на металлорежущих станках : учебник для студ. учреждений сред. проф. образования /А.Г. Холодкова. – 3-е изд., испр. – М. : Издательский центр «Академия», 2019. - 256 с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Нормативно-техническая документация       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9740-71 Плашки круглые. Техническое условие. Электронный ресурс. Форма доступа: http://gostrf.com/normadata/1/4294820/4294820679.pdf. Дата обращения: 28.08.2020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pacing w:val="2"/>
          <w:kern w:val="2"/>
          <w:sz w:val="28"/>
          <w:szCs w:val="28"/>
        </w:rPr>
        <w:t>ГОСТ 18883-73 Резцы токарные расточные с пластинами из твердого сплава для обработки глухих отверстий. Конструкция и размеры</w:t>
      </w:r>
      <w:r>
        <w:rPr/>
        <w:t xml:space="preserve"> </w:t>
      </w:r>
      <w:r>
        <w:rPr>
          <w:bCs/>
          <w:sz w:val="28"/>
          <w:szCs w:val="28"/>
        </w:rPr>
        <w:t xml:space="preserve">Форма доступа: </w:t>
      </w:r>
      <w:hyperlink r:id="rId5">
        <w:r>
          <w:rPr>
            <w:rStyle w:val="InternetLink"/>
            <w:sz w:val="28"/>
            <w:szCs w:val="28"/>
          </w:rPr>
          <w:t>http://docs.cntd.ru/document/1200016002</w:t>
        </w:r>
      </w:hyperlink>
      <w:r>
        <w:rPr>
          <w:sz w:val="28"/>
          <w:szCs w:val="28"/>
        </w:rPr>
        <w:t xml:space="preserve"> Дата обращения: 29.08.2020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ГОСТ 18868-73 Резцы токарные проходные отогнутые с пластинками из быстрорежущей стали. Конструкция и размеры.</w:t>
      </w:r>
      <w:r>
        <w:rPr/>
        <w:t xml:space="preserve"> </w:t>
      </w:r>
      <w:r>
        <w:rPr>
          <w:sz w:val="28"/>
          <w:szCs w:val="28"/>
        </w:rPr>
        <w:t xml:space="preserve">Форма доступа: </w:t>
      </w:r>
      <w:hyperlink r:id="rId6">
        <w:r>
          <w:rPr>
            <w:rStyle w:val="InternetLink"/>
            <w:sz w:val="28"/>
            <w:szCs w:val="28"/>
          </w:rPr>
          <w:t>https://standartgost.ru/0/497-tokarnye_reztsy</w:t>
        </w:r>
      </w:hyperlink>
      <w:r>
        <w:rPr>
          <w:sz w:val="28"/>
          <w:szCs w:val="28"/>
        </w:rPr>
        <w:t>. Дата обращения: 29.08.2020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 xml:space="preserve">ГОСТ 18878-73Резцы токарные проходные прямые с пластинами из твердого сплава. Конструкция и размеры. 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0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Т 18885-73Резцы токарные резьбовые с пластинами из твердого сплава. Конструкция и размеры.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0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0903 - 77 Сверла спиральные с коническим хвостовиком. Электронный ресурс. Форма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strf.com/normadata/1/4294839/4294839992.pdf</w:t>
        </w:r>
      </w:hyperlink>
      <w:r>
        <w:rPr>
          <w:rFonts w:cs="Times New Roman" w:ascii="Times New Roman" w:hAnsi="Times New Roman"/>
          <w:sz w:val="28"/>
          <w:szCs w:val="28"/>
        </w:rPr>
        <w:t>. Дата обращения: 25.08.2022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Металлообработка»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Обработка металлов (технология, оборудование, инструменты)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 «Охрана труда и техника безопасности на промышленных предприятиях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>Технология конструкционных материалов</w:t>
      </w:r>
      <w:r>
        <w:rPr>
          <w:sz w:val="28"/>
          <w:szCs w:val="28"/>
          <w:shd w:fill="FFFFFF" w:val="clear"/>
        </w:rPr>
        <w:t>: учебник / А.А. Черепахин</w:t>
      </w:r>
      <w:r>
        <w:rPr>
          <w:sz w:val="28"/>
          <w:szCs w:val="28"/>
        </w:rPr>
        <w:t xml:space="preserve"> – М.: КНОРУС, 2019. – 405с. Режим доступа: https://www.book.ru. Дата обращения 27.08.2022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>Стойкостные испытания режущего инструмента</w:t>
      </w:r>
      <w:r>
        <w:rPr>
          <w:sz w:val="28"/>
          <w:szCs w:val="28"/>
          <w:shd w:fill="FFFFFF" w:val="clear"/>
        </w:rPr>
        <w:t>: монография / А.А. Черепахин, В.Ф. Солдатов</w:t>
      </w:r>
      <w:r>
        <w:rPr>
          <w:sz w:val="28"/>
          <w:szCs w:val="28"/>
        </w:rPr>
        <w:t xml:space="preserve"> – М.: </w:t>
      </w:r>
      <w:r>
        <w:rPr>
          <w:sz w:val="28"/>
          <w:szCs w:val="28"/>
          <w:shd w:fill="FFFFFF" w:val="clear"/>
        </w:rPr>
        <w:t>Русайнс</w:t>
      </w:r>
      <w:r>
        <w:rPr>
          <w:sz w:val="28"/>
          <w:szCs w:val="28"/>
        </w:rPr>
        <w:t>, 2018. – 121с. Режим доступа: https://www.book.ru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Базров Б.М.  Основы технологии машиностроения: Учебник для вузов. Электронный ресурс. Форма доступа: http://lib-bkm.ru/load/11-1-0-38. Дата обращения: 29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Морозов И.М., Гузеев И.И.  Техническое нормирование операций механической обработки деталей: Учебное пособие. Компьютерная версия. Электронный ресурс. Форма доступа: http://lib-bkm.ru/load/83-1-0-116. Дата обращения 28.08.2022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еречень ГОСТов. Электронный ресурс. Форма доступа  http://www.texdokument.ru/katalog_item_7695/#.VkhUMBGhddg.Дата обращения 15.08.2022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ТУ Токарные резцы со сменными пластинами. Электронный ресурс. Форма доступа:  http://www.koround.ru/root/files/specs/metall/rezcy/gost-26613-85.  Дата обращения: 22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Резцы с механическим креплением:  расчет Электронный ресурс. Форма доступа:   http://vunivere.ru/work8061. Дата обращения: 23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Сверла, зенкеры, развертки Электронный ресурс. Форма доступа:   http://spravochnik-tehnologa.ru/konstruktsii-rezhushchego-instrumenta/sverla-zenkery-razvertki.  Дата обращения: 23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чики ручные и машинные. Электронный ресурс. Форма доступа: http://gostrf.com/normadata/1/4294824/4294824637.pdf. Дата обращения: 28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Обработка резанием: Учебное пособие. Форма доступа: http://window.edu.ru/resource/195/60195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Приспособления для металлорежущих станков: Учебное пособие. Форма доступа: http://window.edu.ru/resource/773/64773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Обработка материалов резанием: методы, станки, инструменты: Учебное пособие. Форма доступа: http://window.edu.ru/resource/721/79721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Станки, современные технологии и инструменты для металлообработки. Форма доступа:http://www.stankoinform.ru/. Дата обращения 28.08.2022г.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Библиотека машиностроителя. Форма доступа: http://lib-bkm.ru/index/0-82. Дата обращения 28.08.2022г.  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caps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685"/>
        <w:gridCol w:w="3260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(освоенные профессиональные </w:t>
            </w:r>
          </w:p>
          <w:p>
            <w:pPr>
              <w:pStyle w:val="Normal"/>
              <w:ind w:left="176" w:right="-57" w:hanging="142"/>
              <w:jc w:val="center"/>
              <w:rPr/>
            </w:pPr>
            <w:r>
              <w:rPr>
                <w:b/>
              </w:rPr>
              <w:t>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/>
              <w:t xml:space="preserve">ПК 4.1 </w:t>
            </w:r>
            <w:r>
              <w:rPr>
                <w:iCs/>
              </w:rPr>
              <w:t>Обрабатывать детали и инструменты на токарных станках</w:t>
            </w:r>
            <w:r>
              <w:rPr/>
              <w:t>.</w:t>
            </w:r>
          </w:p>
          <w:p>
            <w:pPr>
              <w:pStyle w:val="Normal"/>
              <w:ind w:left="176" w:hanging="142"/>
              <w:rPr/>
            </w:pPr>
            <w:r>
              <w:rPr/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/>
              <w:t>- выполнение работ по обработке деталей на токарных станках, с применением охлаждающей жидкости,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;</w:t>
            </w:r>
          </w:p>
          <w:p>
            <w:pPr>
              <w:pStyle w:val="Normal"/>
              <w:ind w:left="176" w:hanging="142"/>
              <w:rPr/>
            </w:pPr>
            <w:r>
              <w:rPr/>
              <w:t>-нарезание наружной и внутренней однозаходной треугольной, прямоугольной и трапецеидальной резьб резцом, многорезцовыми головками;</w:t>
            </w:r>
          </w:p>
          <w:p>
            <w:pPr>
              <w:pStyle w:val="Normal"/>
              <w:ind w:left="176" w:hanging="142"/>
              <w:rPr/>
            </w:pPr>
            <w:r>
              <w:rPr/>
              <w:t>- нарезание наружной, внутренней треугольной резьбы метчиком или плашкой на токарных станках;</w:t>
            </w:r>
          </w:p>
          <w:p>
            <w:pPr>
              <w:pStyle w:val="Normal"/>
              <w:ind w:left="176" w:hanging="142"/>
              <w:rPr/>
            </w:pPr>
            <w:r>
              <w:rPr/>
              <w:t>- выполнение сверления, развертывания, растачивания отверстий у деталей из легированных сталей, специальных и твердых сплавов;</w:t>
            </w:r>
          </w:p>
          <w:p>
            <w:pPr>
              <w:pStyle w:val="Normal"/>
              <w:ind w:left="176" w:hanging="142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131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/>
              <w:t>ПК 4.2 Осуществлять наладку обслуживающих станков</w:t>
            </w:r>
          </w:p>
          <w:p>
            <w:pPr>
              <w:pStyle w:val="Normal"/>
              <w:numPr>
                <w:ilvl w:val="1"/>
                <w:numId w:val="5"/>
              </w:numPr>
              <w:ind w:left="115" w:hanging="0"/>
              <w:rPr/>
            </w:pPr>
            <w:r>
              <w:rPr/>
              <w:t>Выполнение упражнения по управлению токарным станком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полнение наладки обслуживаемых станк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585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>
                <w:iCs/>
              </w:rPr>
              <w:t>ПК 4.3 Проверять качество  выполненных токарных работ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333333"/>
              </w:rPr>
              <w:t>определение визуально явных дефектов обработанных поверхност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iCs/>
                <w:color w:val="333333"/>
              </w:rPr>
              <w:t>- выбор необходимых контрольно-измерительных инструментов и калибров для измерения простых деталей с точностью размеров по 12 - 14 квалитета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276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57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10"/>
        <w:ind w:firstLine="10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32960: &#1076;&#1083;&#1103;" TargetMode="External"/><Relationship Id="rId5" Type="http://schemas.openxmlformats.org/officeDocument/2006/relationships/hyperlink" Target="http://docs.cntd.ru/document/1200016002" TargetMode="External"/><Relationship Id="rId6" Type="http://schemas.openxmlformats.org/officeDocument/2006/relationships/hyperlink" Target="https://standartgost.ru/0/497-tokarnye_reztsy" TargetMode="External"/><Relationship Id="rId7" Type="http://schemas.openxmlformats.org/officeDocument/2006/relationships/hyperlink" Target="http://gostrf.com/normadata/1/4294839/4294839992.pdf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52:00Z</dcterms:created>
  <dc:creator>Лаборатория</dc:creator>
  <dc:description/>
  <cp:keywords/>
  <dc:language>en-US</dc:language>
  <cp:lastModifiedBy>User</cp:lastModifiedBy>
  <cp:lastPrinted>2022-03-03T14:14:00Z</cp:lastPrinted>
  <dcterms:modified xsi:type="dcterms:W3CDTF">2024-10-04T10:55:00Z</dcterms:modified>
  <cp:revision>17</cp:revision>
  <dc:subject/>
  <dc:title>МИНИСТЕРСТВО ОБРАЗОВАНИЯ И НАУКИ РОССИЙСКОЙ ФЕДЕРАЦИИ</dc:title>
</cp:coreProperties>
</file>