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П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/>
        <w:t xml:space="preserve">ОБРАЗОВАТЕЛЬНОЕ  УЧРЕЖДЕНИЕ РОСТОВСКОЙ ОБЛАСТИ </w:t>
      </w:r>
    </w:p>
    <w:p>
      <w:pPr>
        <w:pStyle w:val="Normal"/>
        <w:jc w:val="center"/>
        <w:rPr/>
      </w:pPr>
      <w:r>
        <w:rPr/>
        <w:t>«ВОЛГОДОНСКИЙ ТЕХНИКУМ МЕТАЛЛООБРАБОТКИ И МАШИНОСТРОЕНИЯ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ГБПОУ  РО «ВТММ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15.02.08 Технология машиностро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М.02 Участие в организации производственной деятельности структурного подраздел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600"/>
      </w:tblGrid>
      <w:tr>
        <w:trPr>
          <w:trHeight w:val="113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/>
              <w:t xml:space="preserve">Рассмотрена и одобрена на заседании методической цикловой комиссии </w:t>
            </w:r>
            <w:r>
              <w:rPr>
                <w:szCs w:val="28"/>
              </w:rPr>
              <w:t>технологии машиностроения и электроэнергетики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от _____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</w:t>
            </w:r>
          </w:p>
          <w:p>
            <w:pPr>
              <w:pStyle w:val="Normal"/>
              <w:spacing w:before="80" w:after="80"/>
              <w:ind w:left="1452" w:hanging="1452"/>
              <w:rPr/>
            </w:pPr>
            <w:r>
              <w:rPr/>
              <w:t xml:space="preserve">____________Н.Н.Толчано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«___»___________2022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_________О.А. Сердюкова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lineRule="auto" w:line="276" w:before="80" w:after="80"/>
              <w:ind w:right="170" w:hanging="0"/>
              <w:rPr/>
            </w:pPr>
            <w:r>
              <w:rPr/>
              <w:t>«___»___________2022г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Рабочая программа  производственной практики разработана </w:t>
      </w:r>
      <w:r>
        <w:rPr>
          <w:sz w:val="28"/>
          <w:szCs w:val="28"/>
        </w:rPr>
        <w:t xml:space="preserve">на основе Федерального государственного образовательного стандарта среднего профессионального образования по специальности: 15.02.08 Технология машиностроения, утв. приказом Министерства образования и науки Российской федерации от 18 апреля  2014г. № 350 </w:t>
      </w:r>
      <w:r>
        <w:rPr>
          <w:sz w:val="28"/>
          <w:szCs w:val="20"/>
        </w:rPr>
        <w:t xml:space="preserve">и рабочей программы </w:t>
      </w:r>
      <w:r>
        <w:rPr>
          <w:sz w:val="28"/>
          <w:szCs w:val="28"/>
        </w:rPr>
        <w:t>профессионального модуля  ПМ.02 Участие в организации производственной деятельности структурного подраз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Организация разработчик: государственное бюджетное профессиональное  образовательное учреждение Ростовской области "Волгодонский техникум металлообработки и машиностроения"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  <w:t>Разработчики:</w:t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right="5" w:hanging="0"/>
        <w:jc w:val="both"/>
        <w:rPr>
          <w:sz w:val="28"/>
          <w:szCs w:val="20"/>
        </w:rPr>
      </w:pPr>
      <w:r>
        <w:rPr>
          <w:sz w:val="28"/>
          <w:szCs w:val="20"/>
        </w:rPr>
        <w:t>Алешкова Е.Н., преподаватель высше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Паспорт рабочей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 Результаты освоения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Структура и содержание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Информационное обеспечение обучения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 Контроль и оценка результатов освоения ПРОИЗВОДСТВЕННОЙ ПРАКТИКИ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4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5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6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9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1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1. Паспорт рабочей программы производственной практики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sz w:val="28"/>
          <w:szCs w:val="28"/>
        </w:rPr>
        <w:t>Рабочая программа производственной практики является частью основной профессиональной образовательной  программы подготовки специалистов среднего звена (ППССЗ) СПО в соответствии с ФГОС по специальности 15.02.08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освоения вида деятельности «Участие в организации производственной деятельности структурного подразделения» и соответствующих профессиональных компетенций (ПК)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К 2.1 </w:t>
      </w:r>
      <w:r>
        <w:rPr>
          <w:sz w:val="28"/>
          <w:szCs w:val="28"/>
        </w:rPr>
        <w:t>Участвовать в планировании и организации работы структурного подразде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К 2.2. Участвовать в руководстве работой структурного подразд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К 2.3. Участвовать в анализе процесса и результатов деятельности подразделения.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граммы  – требования к результатам освоения программы производственной практики</w:t>
      </w:r>
    </w:p>
    <w:p>
      <w:pPr>
        <w:pStyle w:val="Normal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овладения указанным видом  профессиональной деятельности и соответствующими профессиональными компетенциями обучающиеся в ходе освоения  программы производственной практики долж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участия в планировании и организации работы структурного подразделе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руководстве работой структурного подразделе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астия в анализе процесса и результатов деятельности подразделения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>
          <w:sz w:val="28"/>
          <w:szCs w:val="28"/>
        </w:rPr>
        <w:t xml:space="preserve">рационально организовывать рабочие места, участвовать в расстановке кадров, обеспечивать их предметами и средствами труда; </w:t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показатели, характеризующие эффективность организации основного и вспомогательного оборудования; </w:t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реализовывать управленческие решения;</w:t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тивировать работников на решение производственных задач; 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>
          <w:sz w:val="28"/>
          <w:szCs w:val="28"/>
        </w:rPr>
        <w:t>управлять конфликтными ситуациями, стрессами и рискам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неджмента в области профессиональной деятельности; принципы, формы и методы организации производственного и технологического процесс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делового общения в коллективе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практики является овладение обучающимися видом профессиональной деятельности «Участие в организации производственной деятельности структурного подразделения»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д 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частвовать в планировании и организации работы структурного подразделе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Участвовать в руководстве работой структурного подразделения</w:t>
            </w:r>
            <w:r>
              <w:rPr>
                <w:sz w:val="16"/>
                <w:szCs w:val="28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К 2.3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Участвовать в анализе процесса и результатов деятельности подразделения</w:t>
            </w:r>
            <w:r>
              <w:rPr>
                <w:sz w:val="16"/>
                <w:szCs w:val="28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OK</w:t>
            </w:r>
            <w:r>
              <w:rPr>
                <w:sz w:val="28"/>
                <w:szCs w:val="28"/>
              </w:rPr>
              <w:t xml:space="preserve"> 1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>
          <w:trHeight w:val="7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6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6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7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7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718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3. СТРУКТУРА И ПРОГРАММА СОДЕРЖАНИЯ ПРОИЗВОДСТВЕННОЙ ПРАКТИКИ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программы производственной практики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right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ъёма учебного времени по производственной практике.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986"/>
        <w:gridCol w:w="1470"/>
      </w:tblGrid>
      <w:tr>
        <w:trPr>
          <w:trHeight w:val="2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дек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3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М.02 Участие в организации производственной деятельности структурного подразделения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. Позиционирование структурного подразделения и его руководителя в рамках предприят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4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. Оперативное планирование и руководство структурным подразделени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95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. Работа с персонал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935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4. Организация производственной деятельности и экономическая эффективность рабо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2. Содержание программы производственной прак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изводственной практики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0"/>
        <w:gridCol w:w="1260"/>
        <w:gridCol w:w="13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фессионального модуля и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8"/>
                <w:szCs w:val="28"/>
              </w:rPr>
              <w:t>ПМ.02 Участие в организации производственной деятельности структурного подразделения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</w:rPr>
              <w:t>1.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Позиционирование структурного подразделения и его руководителя в рамках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Изучение производственной структуры и структуры управления предприят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bCs/>
              </w:rPr>
              <w:t xml:space="preserve">Изучение </w:t>
            </w:r>
            <w:r>
              <w:rPr>
                <w:rFonts w:eastAsia="Calibri"/>
              </w:rPr>
              <w:t>положения о структурном подразделении предприятия. Изучение должностных инструкций работников структурного подразделения и определение роли и функции каждого работника структурного подразделения в достижении уставных ц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</w:rPr>
              <w:t>2. Оперативное планирование и руководство структурным подразде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bCs/>
              </w:rPr>
              <w:t>Изучение оперативного планирования структурного подразд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bCs/>
              </w:rPr>
              <w:t>Ознакомление с технологическими процессами, выполняемыми структурным подразделением.</w:t>
            </w:r>
            <w:r>
              <w:rPr/>
              <w:t xml:space="preserve"> Расчет показателей экономической эффективности использования материальных ресурсов по технологическому процес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организации рабочих мест в структурном подразделении, аттестации 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</w:rPr>
              <w:t>3. Работа с персон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Изучение состава и структуры персонала структурного подразд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Участие в проведение руководителем структурного подразделения инструктажа по порядку выполнения работы исполнителями (персонало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Описание проблемных ситуаций в профессиональной деятельности работников структурного подразделения и разработка  вариантов управленческих решений по разрешению этих проб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</w:rPr>
              <w:t>4. Организация производственной деятельности и экономическая эффективность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 xml:space="preserve">Участие в оформлении табеля учета рабочего времени. Описание </w:t>
            </w:r>
            <w:r>
              <w:rPr/>
              <w:t>систем оплаты труда и мотивации работников структурного подразделения.</w:t>
            </w:r>
            <w:r>
              <w:rPr>
                <w:rFonts w:eastAsia="Calibri"/>
              </w:rPr>
              <w:t xml:space="preserve"> Составление графика сменности работы  работников структурного подразд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Calibri"/>
              </w:rPr>
              <w:t>Выполнение расчета технико-экономических показателей деятельности структурного подразделения (</w:t>
            </w:r>
            <w:r>
              <w:rPr/>
              <w:t xml:space="preserve">фонда заработной платы, производительности труда, фондовооруженности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ОЕ ОБЕСПЕЧЕНИЯ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офанов, А.Н. Организация деятельности подчиненного персонала: учеб. для СПО / под ред. А.Н.Феофанова.- М.: Издательский центр «Академия», 2018. – 192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офанов, А.Н. Участие в организации производственной деятельности структурного подразделения предприятий машиностроения: учеб. для СПО / под ред. А.Н.Феофанова.- М.: Издательский центр «Академия», 2015. – 144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ибов, В.Д.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Управление структурным подразделением организации + Приложение: Тесты: учебник / Грибов В.Д. — Москва : КноРус, 2021. — 280 с.</w:t>
      </w:r>
      <w:r>
        <w:rPr>
          <w:sz w:val="28"/>
          <w:szCs w:val="28"/>
        </w:rPr>
        <w:t xml:space="preserve"> Электронный ресурс. </w:t>
      </w:r>
      <w:r>
        <w:rPr>
          <w:bCs/>
          <w:sz w:val="28"/>
          <w:szCs w:val="28"/>
        </w:rPr>
        <w:t>Форма доступа: https://www.book.ru/book/927086  для авториз. пользователей. Дата обращения: 28.08.2022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ров, Т.Ю. Управление персоналом: учебник для среднего проф. образования / Т.Ю.Базаров – 11-е изд. – М.: Издательский центр «Академия», 2013. – 224с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Cs/>
          <w:sz w:val="28"/>
          <w:szCs w:val="28"/>
        </w:rPr>
        <w:t>Грибов, В.Д.</w:t>
      </w:r>
      <w:r>
        <w:rPr>
          <w:sz w:val="28"/>
          <w:szCs w:val="28"/>
        </w:rPr>
        <w:t xml:space="preserve"> Менеджмент : учебное пособие / Грибов В.Д. — Москва : КноРус, 2021. — 280 с. Электронный ресурс. </w:t>
      </w:r>
      <w:r>
        <w:rPr>
          <w:bCs/>
          <w:sz w:val="28"/>
          <w:szCs w:val="28"/>
        </w:rPr>
        <w:t>Форма доступа: https://book.ru/book/925916  для авториз. пользователей. Дата обращения: 28.08.2022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горенко, О.В. Экономика предприятия и управление организацией : учебное пособие / Григоренко О.В. — Москва: Русайнс, 2021. — 266 с. Электронный ресурс. Форма доступа:  https://book.ru/book/922850  для авториз. пользователей. Дата обращения: 28.08.2022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рачева, Е.Л. Менеджмент: учебник для среднего проф.образования / Е.Л.Драчева, Л. И. Юликов – 15-е изд., стер. – М.: Издательский центр «Академия», 2014. – 304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360" w:firstLine="349"/>
        <w:jc w:val="both"/>
        <w:rPr/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уреева, М.А. Экономика машиностроения: учебник для среднего проф.образования / М. А. Гуреева. - М.: Издательский центр «Академия», 2010. – 240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Драчева, Е.Л. Менеджмент: практикум: учеб. пособие для среднего проф. образования / Е.Л.Драчева, Л. И. Юликов – 2-е изд. пер. и доп. – М.: Издательский центр «Академия», 2012. – 304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колова, С.В. Экономика организации: учеб. для СПО / С.В.Соколова. – М.: Издательский центр «Академия», 2015. – 176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юленев, Л.В. Организация и планирование машиностроительного производства: учеб. пособие – СПБ: Издательский дом «Бизнес-пресса», 2011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управление в машиностроении: учеб.пособие для среднего проф.образования /под ред. Н. Н. Кожевникова. - М.: Издательский центр «Академия», 2004. – 208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управление в энергетике: учеб.пособие для студентов СПО / под ред. Н.Н.Кожевникова.- М.: Академия, 2003. – 384 с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«Консультант Плюс» - законодательство РФ: кодексы, законы, указы, постановления Правительства РФ. Электронный ресурс. Гражданский кодекс Российской Федерации. Часть 1, Гражданский кодекс Российской Федерации. Часть 2, Трудовой кодекс Российской Федерации. Режим доступа: </w:t>
      </w:r>
      <w:hyperlink r:id="rId4">
        <w:r>
          <w:rPr>
            <w:rStyle w:val="InternetLink"/>
            <w:color w:val="0000FF"/>
            <w:sz w:val="28"/>
            <w:u w:val="single"/>
          </w:rPr>
          <w:t>http://www.consultant.ru</w:t>
        </w:r>
      </w:hyperlink>
      <w:r>
        <w:rPr>
          <w:sz w:val="28"/>
          <w:szCs w:val="28"/>
        </w:rPr>
        <w:t>. Дата обращения 25.08.2022г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spacing w:lineRule="auto" w:line="276" w:before="0" w:after="0"/>
        <w:ind w:firstLine="426"/>
        <w:contextualSpacing/>
        <w:jc w:val="both"/>
        <w:rPr/>
      </w:pPr>
      <w:r>
        <w:rPr>
          <w:sz w:val="28"/>
          <w:szCs w:val="28"/>
        </w:rPr>
        <w:t>15. Журнал «Обработка металлов (технология, оборудование, инструменты)»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Единое окно доступа к образовательным ресурсам. Производственный менеджмент: практикум. Электронный ресурс.  Форма доступа: </w:t>
      </w:r>
      <w:hyperlink r:id="rId5">
        <w:r>
          <w:rPr>
            <w:rStyle w:val="InternetLink"/>
            <w:color w:val="0000FF"/>
            <w:sz w:val="28"/>
            <w:u w:val="single"/>
          </w:rPr>
          <w:t>http://window.edu.ru/resource/548/27548</w:t>
        </w:r>
      </w:hyperlink>
      <w:r>
        <w:rPr>
          <w:sz w:val="28"/>
          <w:szCs w:val="28"/>
        </w:rPr>
        <w:t>. Дата обращения 28.08.2022г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Единое окно доступа к образовательным ресурсам. Основы экономики и управления производством: конспект лекций. Электронный ресурс.  Форма доступа:</w:t>
      </w:r>
      <w:r>
        <w:rPr/>
        <w:t xml:space="preserve"> </w:t>
      </w:r>
      <w:r>
        <w:rPr>
          <w:sz w:val="28"/>
          <w:szCs w:val="28"/>
        </w:rPr>
        <w:t>http://www.aup.ru/books/m47/. Дата обращения 28.08.2022г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Административно - управленческий портал. Электронный ресурс.  Форма доступа: </w:t>
      </w:r>
      <w:r>
        <w:rPr/>
        <w:t xml:space="preserve"> </w:t>
      </w:r>
      <w:r>
        <w:rPr>
          <w:sz w:val="28"/>
          <w:szCs w:val="28"/>
        </w:rPr>
        <w:t>http://www.aup.ru/management/. Дата обращения 28.08.2022.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4318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</w:rPr>
              <w:t>Результаты (освоенные профессион. компетенц.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130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sz w:val="28"/>
                <w:szCs w:val="28"/>
              </w:rPr>
              <w:t>ПК 2.1 Участвовать в планировании и организации работы структурного подразделен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83"/>
              <w:rPr>
                <w:color w:val="000000"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firstLine="383"/>
              <w:rPr>
                <w:b/>
                <w:b/>
                <w:highlight w:val="yellow"/>
              </w:rPr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защита отчетов.</w:t>
            </w:r>
          </w:p>
        </w:tc>
      </w:tr>
      <w:tr>
        <w:trPr>
          <w:trHeight w:val="13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sz w:val="28"/>
                <w:szCs w:val="28"/>
              </w:rPr>
              <w:t>ПК 2.2 Участвовать в руководстве работой структурного подразделения</w:t>
            </w:r>
            <w:r>
              <w:rPr>
                <w:sz w:val="16"/>
                <w:szCs w:val="28"/>
              </w:rPr>
              <w:t>.</w:t>
            </w:r>
          </w:p>
        </w:tc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83"/>
              <w:rPr>
                <w:color w:val="000000"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firstLine="383"/>
              <w:jc w:val="both"/>
              <w:rPr>
                <w:color w:val="FF0000"/>
                <w:sz w:val="23"/>
                <w:szCs w:val="23"/>
                <w:highlight w:val="yellow"/>
              </w:rPr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защита отчетов.</w:t>
            </w:r>
          </w:p>
        </w:tc>
      </w:tr>
      <w:tr>
        <w:trPr>
          <w:trHeight w:val="585" w:hRule="atLeast"/>
        </w:trPr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sz w:val="28"/>
                <w:szCs w:val="28"/>
              </w:rPr>
              <w:t>ПК 2.3 Участвовать в анализе процесса и результатов деятельности подразделения</w:t>
            </w:r>
            <w:r>
              <w:rPr>
                <w:sz w:val="16"/>
                <w:szCs w:val="28"/>
              </w:rPr>
              <w:t>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83"/>
              <w:rPr>
                <w:color w:val="000000"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firstLine="383"/>
              <w:jc w:val="both"/>
              <w:rPr>
                <w:color w:val="FF0000"/>
                <w:highlight w:val="yellow"/>
              </w:rPr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защита отчетов</w:t>
            </w:r>
          </w:p>
        </w:tc>
      </w:tr>
      <w:tr>
        <w:trPr>
          <w:trHeight w:val="276" w:hRule="atLeast"/>
        </w:trPr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мл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indow.edu.ru/resource/548/27548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7:07:00Z</dcterms:created>
  <dc:creator>Owner</dc:creator>
  <dc:description/>
  <cp:keywords/>
  <dc:language>en-US</dc:language>
  <cp:lastModifiedBy>User</cp:lastModifiedBy>
  <cp:lastPrinted>2013-10-24T16:44:00Z</cp:lastPrinted>
  <dcterms:modified xsi:type="dcterms:W3CDTF">2024-10-04T10:54:00Z</dcterms:modified>
  <cp:revision>25</cp:revision>
  <dc:subject/>
  <dc:title>МИНИСТЕРСТВО ОБЩЕГО И ПРОФЕССИОНАЛЬНОГО ОБРАЗОВАНИЯ</dc:title>
</cp:coreProperties>
</file>