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УЧРЕЖДЕНИЕ РОСТОВСКОЙ ОБЛАСТИ </w:t>
      </w:r>
    </w:p>
    <w:p>
      <w:pPr>
        <w:pStyle w:val="Normal"/>
        <w:jc w:val="center"/>
        <w:rPr/>
      </w:pPr>
      <w:r>
        <w:rPr/>
        <w:t xml:space="preserve">"ВОЛГОДОНСКИЙ ТЕХНИКУМ МЕТАЛЛООБРАБОТКИ И МАШИНОСТРОЕНИЯ" </w:t>
      </w:r>
    </w:p>
    <w:p>
      <w:pPr>
        <w:pStyle w:val="Normal"/>
        <w:jc w:val="center"/>
        <w:rPr/>
      </w:pPr>
      <w:r>
        <w:rPr/>
        <w:t>(ГБПОУ РО «ВТММ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.04 Выполнение работ по одной или нескольким профессиям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их, должностям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15.02.08 Технология машиностро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66"/>
        <w:gridCol w:w="3169"/>
      </w:tblGrid>
      <w:tr>
        <w:trPr>
          <w:trHeight w:val="113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 xml:space="preserve">Рассмотрена и одобрена на заседании методической цикловой комиссии  </w:t>
            </w:r>
            <w:r>
              <w:rPr>
                <w:szCs w:val="28"/>
              </w:rPr>
              <w:t>технологии машиностроения и электроэнергетики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токол № _____от ______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седатель МЦК</w:t>
            </w:r>
          </w:p>
          <w:p>
            <w:pPr>
              <w:pStyle w:val="Normal"/>
              <w:ind w:right="170" w:hanging="0"/>
              <w:rPr/>
            </w:pPr>
            <w:r>
              <w:rPr/>
              <w:t>____________Н.Н. Толчанова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«___»________2022 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right="170" w:hanging="0"/>
              <w:rPr/>
            </w:pPr>
            <w:r>
              <w:rPr/>
              <w:t>«___»___________2022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роизводственной практики ПМ.04 Выполнение работ по одной или нескольким профессиям рабочих, должностям служащих разработана на основе Федерального государственного образовательного стандарта среднего профессионального образования по специальности: 15.02.08 Технология машиностроения  утв. приказом Министерства образования и науки Российской Федерации от 18 апреля   2014г. № 350, с учетом профессионального стандарта «Токарь», утвержденного приказом Министерства труда и социальной защиты Российской Федерации от 02.06.2021 г. №364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образовательное учреждение  среднего профессионального образования Ростовской области "Волгодонский техникум металлообработки и машиностроен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ва Л.М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лина И.А., мастер производственного обучения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ПАСПОРТ РАБОЧЕЙ ПРОГРАММЫ УЧЕБНОЙ  ПРАКТИК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РЕЗУЛЬТАТЫ ОСВОЕНИЯ ПРОГРАММЫ УЧЕБНОЙ ПРАКТИК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СТРУКТУРА И СОДЕРЖАНИЕ ПРОГРАММЫ УЧЕБНОЙ ПРАКТИК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>4.ИНФОРМАЦИОННОЕ ОБЕСПЕЧЕНИЕ ОБУЧЕНИ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caps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4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6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СТР. 1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стр. 1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caps/>
          <w:sz w:val="28"/>
          <w:szCs w:val="28"/>
        </w:rPr>
        <w:t>Паспорт рабочей программы ПРОИЗВОДСТВЕННОЙ практики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: 15.02.08 Технология машиностроения и соответствующих профессиональных компетенций (ПК) и общих компетенций (ОК):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Обрабатывать детали и изделия на токарных станках 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ПК 4.2. Осуществлять наладку обслуживающих станков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ПК 4.3. Проверять качество  выполненных токарных работ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 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учебной практики</w:t>
      </w:r>
    </w:p>
    <w:p>
      <w:pPr>
        <w:pStyle w:val="Normal"/>
        <w:jc w:val="center"/>
        <w:rPr>
          <w:b/>
          <w:b/>
          <w:sz w:val="23"/>
          <w:szCs w:val="23"/>
          <w:vertAlign w:val="superscript"/>
        </w:rPr>
      </w:pPr>
      <w:r>
        <w:rPr>
          <w:b/>
          <w:sz w:val="23"/>
          <w:szCs w:val="23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 профессиональной деятельности и соответствующими профессиональными компетенциями обучающийся в ходе освоения  профессионального модуля должен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боты на токарных станках различных конструкций и типов по обработке деталей различной конфигур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качества выполненных работ;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ять работы по обработке деталей на токарных станках, с применением охлаждающей жидкости,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езать резьбы диаметром свыше 2 мм и до 24 мм на проход и в упор на сверлильных станка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езать наружную и внутреннюю однозаходную треугольную, прямоугольную и трапецеидальную резьбу резцом, многорезцовыми головка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езать наружную, внутреннюю треугольную резьбу метчиком или плашкой на токарных станка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ладку обслуживаемых стан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дналадку токарных ста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одъемно-транспортным оборудованием с пол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полнять строповку и увязку грузов для подъема, перемещения, установки и складирова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ять сверление, развертывание, растачивание отверстий у деталей из легированных сталей, специальных и </w:t>
      </w:r>
      <w:r>
        <w:rPr>
          <w:iCs/>
          <w:sz w:val="28"/>
          <w:szCs w:val="28"/>
        </w:rPr>
        <w:t xml:space="preserve">твердых </w:t>
      </w:r>
      <w:r>
        <w:rPr>
          <w:sz w:val="28"/>
          <w:szCs w:val="28"/>
        </w:rPr>
        <w:t>сплавов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е схемы обслуживаемых стан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токарных стан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аточки и установки резцов и свер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езцов и их основные углы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стройство, правила подналадки и проверки на точность токарных станков различных тип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и виды резьб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и расположение поверхност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особы установки и выверки дета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рационального режима точения, обработки отверстий, в зависимости от материала, формы изделия и марки станк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 профессионального модуля является овладение обучающимися видом профессиональной деятельности: токарная обработка заготовок, деталей, изделий, и инструментов в том числе профессиональными (ПК) и общими (ОК) компетенциями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928"/>
      </w:tblGrid>
      <w:tr>
        <w:trPr>
          <w:trHeight w:val="3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8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ПК 4.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батывать детали и инструменты на токарных станках.</w:t>
            </w:r>
          </w:p>
        </w:tc>
      </w:tr>
      <w:tr>
        <w:trPr>
          <w:trHeight w:val="58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4.2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наладку обслуживающих станков</w:t>
            </w:r>
          </w:p>
        </w:tc>
      </w:tr>
      <w:tr>
        <w:trPr>
          <w:trHeight w:val="3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К 4.3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ять качество  выполненных токарных работ.</w:t>
            </w:r>
          </w:p>
        </w:tc>
      </w:tr>
      <w:tr>
        <w:trPr>
          <w:trHeight w:val="57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0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77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67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55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0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100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7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3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53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jc w:val="both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312" w:before="120" w:after="0"/>
        <w:jc w:val="both"/>
        <w:outlineLvl w:val="0"/>
        <w:rPr/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учеб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outlineLvl w:val="0"/>
        <w:rPr/>
      </w:pPr>
      <w:r>
        <w:rPr>
          <w:sz w:val="28"/>
          <w:szCs w:val="28"/>
        </w:rPr>
        <w:t>Структура производственной</w:t>
      </w:r>
      <w:r>
        <w:rPr/>
        <w:t xml:space="preserve"> практики в профессиональных модуля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380"/>
        <w:gridCol w:w="2028"/>
      </w:tblGrid>
      <w:tr>
        <w:trPr>
          <w:trHeight w:val="38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одул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5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1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4 Выполнение работ по одной или нескольким профессиям рабочих, должностей служащих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Обработка деталей на токарных станк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производственной практики, ф</w:t>
      </w:r>
      <w:r>
        <w:rPr>
          <w:b/>
        </w:rPr>
        <w:t>ормы контроля сформированности умений и навык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Содержание учебной практики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61"/>
        <w:gridCol w:w="1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фессионального модуля и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М.04. Выполнение работ по одной или нескольким профессиям рабочих, должностей служащи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Ознакомление с предприятием. Инструктаж по охране труда и пожарной безопасности на предприятии и на рабочих местах. Ознакомление с рабочим мес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работка деталей с цилиндрическими поверхностями. Изготовление деталей типа «вал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готовление детали типа «ось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4.Изготовление деталей типа «вал ступенчатый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Обработка деталей с коническими поверхностями. </w:t>
            </w:r>
            <w:r>
              <w:rPr>
                <w:iCs/>
              </w:rPr>
              <w:t xml:space="preserve">Изготовление деталей типа «сопло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6.Изготовление деталей типа «направляющая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Изготовление деталей типа «опора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работка деталей типа дисков, фланце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готовление деталей типа «диск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.Изготовление деталей типа «фланец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Обработка деталей с фасонными поверхностями. </w:t>
            </w:r>
            <w:r>
              <w:rPr>
                <w:iCs/>
              </w:rPr>
              <w:t>Изготовление деталей типа «рукоятка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Обработка деталей со сквозными отверстиями. Изготовление деталей типа «втул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Изготовление детали типа «проб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Изготовление детали типа «вкладышей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Обработка деталей с глухими отверстиями</w:t>
            </w:r>
          </w:p>
          <w:p>
            <w:pPr>
              <w:pStyle w:val="Normal"/>
              <w:rPr/>
            </w:pPr>
            <w:r>
              <w:rPr/>
              <w:t>Изготовление деталей типа «втулка внутрення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Растачивание и развертывание отверстий с уступами</w:t>
            </w:r>
          </w:p>
          <w:p>
            <w:pPr>
              <w:pStyle w:val="Normal"/>
              <w:rPr/>
            </w:pPr>
            <w:r>
              <w:rPr/>
              <w:t>Изготовление деталей типа «втулка ступенчата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6.Изготовление деталей типа «стакан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17.Нарезание резьбы. </w:t>
            </w:r>
            <w:r>
              <w:rPr/>
              <w:t>Изготовление деталей типа «гай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Изготовление деталей типа «болт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9.Изготовление деталей типа «винт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0.Изготовление деталей типа «штуцер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21.Изготовление деталей типа «корпус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Изготовление деталей типа «вал-шестерня»  в соответствии с техническими условиями и требованиями чертежа по 8-12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  <w:r>
              <w:rPr>
                <w:iCs/>
              </w:rPr>
              <w:t xml:space="preserve"> Изготовление деталей типа </w:t>
            </w:r>
            <w:r>
              <w:rPr/>
              <w:t>«плита опорная» в соответствии с техническими условиями и требованиями чертежа по 8-14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  <w:r>
              <w:rPr>
                <w:iCs/>
              </w:rPr>
              <w:t xml:space="preserve"> Изготовление деталей типа </w:t>
            </w:r>
            <w:r>
              <w:rPr/>
              <w:t>«стойка» в соответствии с техническими условиями и требованиями чертежа по 8-14 квалитетам то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еализация    программы    учебной практики  предполагает    наличие   мастерск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аллообработки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боты на универсальных станка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Мастерская металлообработки: </w:t>
      </w:r>
      <w:r>
        <w:rPr>
          <w:sz w:val="28"/>
          <w:szCs w:val="28"/>
        </w:rPr>
        <w:t>рабочее место мастера производственного обучения; шкафы встроенные-1; станок токарно-винторезный –1М61, станок токарно-винторезный –1А616,  станок токарно-винторезный –1А61ПМ, станок токарно-винторезный –16К20,  станок токарно-винторезный –1К62,  станок заточный двусторонний, станок демонстрационный 1А616, токарно-винторезный станок С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упер – мини – цв.камера ЕС – 8306,  станок настольный вертикально–сверлильный СНВШ–2,  электроточило ТЭ-2 , горизонтально – фрезерный станок 6Р80Г , широко универсальный фрезерный станок 675П, горизонтально – фрезерный станок 6П81, вертикально – фрезерный станок 6Р10; заточной двусторонний станок; сменные оправки шпиндельные, штангенциркуль ШЦ -1, угломер универсальный, головка скоростная, головка делительная УДГ – 250, патрон самозажимной, тиски машинные ТМ – 150, платки прижимные (комплект), болт специальный (комплект), призма ступенчатая (комплект), плита для рихтовки, концевая оправка, керн, набор учебно-наглядных пособий (стенды, плакаты, планшеты), комплект технологической документации, комплект чертежей деталей, комплект технологической документац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</w:rPr>
        <w:t>Мастерская по компетенции  «Работы на универсальных станках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ниверсальный токарный станок с УЦИ SPF-1500PH - 1шт.</w:t>
      </w:r>
      <w:r>
        <w:rPr>
          <w:b/>
          <w:i/>
          <w:sz w:val="28"/>
          <w:szCs w:val="28"/>
        </w:rPr>
        <w:t xml:space="preserve">;  </w:t>
      </w:r>
      <w:r>
        <w:rPr>
          <w:sz w:val="28"/>
          <w:szCs w:val="28"/>
        </w:rPr>
        <w:t>универсальный токарный станок с УЦИ SPF-1000PH  3 шт.</w:t>
      </w:r>
      <w:r>
        <w:rPr>
          <w:b/>
          <w:i/>
          <w:sz w:val="28"/>
          <w:szCs w:val="28"/>
        </w:rPr>
        <w:t xml:space="preserve">; </w:t>
      </w:r>
      <w:r>
        <w:rPr>
          <w:sz w:val="28"/>
          <w:szCs w:val="28"/>
        </w:rPr>
        <w:t>станок токарно-винторезный МК6056 - 1шт.; токарно-винторезный станок 250АТ01; горизонтально-фрезерный станок 6Т82Г; вертикально-фрезерные станки 6Т12 - 2 шт.; ленточнопильный станок VISPROM PPK-230B; санок точильно-шлифовальный ТШ 3.25; плоскошлифовальный станок РВР-250 - 1ш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синзон, М.А. Изготовление деталей на металлорежущих станках различного вида и типа ( сверлильных, токарных, фрезерных, копировальных, шпоночных и шлифовальных): учебник для студ. учреждений сред. проф. образования /М.А. Босинзон – 3-е изд., стер.. – М. : Издательский центр «Академия», 2019. – 368 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синзон М.А. Разработка управляющих программ для станков с числовым программным управлением (3-е изд.) Учебник, 2019 г., - 216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еина, Л.И. Технологическое оборудование 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щерякова В.Б. Изготовление деталей на металлорежущих станках с программным управлением по стадиям технологического процесса (1-е изд.) Учебник, 2018 г., - 247с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услов, А.Г.</w:t>
      </w:r>
      <w:r>
        <w:rPr>
          <w:sz w:val="28"/>
          <w:szCs w:val="28"/>
          <w:shd w:fill="FFFFFF" w:val="clear"/>
        </w:rPr>
        <w:t xml:space="preserve"> Основы технологии машиностроения: учебник / Суслов А.Г. — Москва: КноРус, 2019. — 288 с. Форма доступ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book.ru/book/932960: для</w:t>
        </w:r>
      </w:hyperlink>
      <w:r>
        <w:rPr>
          <w:sz w:val="28"/>
          <w:szCs w:val="28"/>
          <w:shd w:fill="FFFFFF" w:val="clear"/>
        </w:rPr>
        <w:t xml:space="preserve"> аторизир. пользователей. Дата обращения: 28.08.2022г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лодкова А.Г. Общие основы технологии металлообработки и работ на металлорежущих станках (3-е изд.) Учебник, 2019 г., – 312с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Багдасарова, Т.А. Технология токарных работ: учебник для нач. профобразования/ Т.А. Багдасарова, —М.:  Издательский центр «Академия», 2010. -  160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Багдасарова Т.А. Токарь – универсал:  учебное пособие для нач. профобразования/ Т.А. Багдасарова, — 2 изд., стер. — М.:  Издательский центр «Академия», 2005. -  288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Вереина Л.И. Справочник токаря: учебное пособие для нач. проф. образования / Л.И. Вереина— 4 изд., перераб.– М.: Издательский центр «Академия», 2010. -  448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Вереина Л.И. Устройство металлорежущих станков: учебник для нач. проф. образования / Л.И. Вереина, М.М. Краснов – М.: Издательский центр «Академия», 2010. -  432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Вереина, Л.И. Справочник станочника: учебное пособие для нач. проф. образования / Л.И. Вереина, М.М. Краснов — 2 изд., перераб.– М.: Издательский центр «Академия», 2008. -  560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Ермолаев, В.В. Технологическая оснастка : учебник для студ. учреждений сред. проф. образования / В.В. Ермолаев. – М. : Издательский центр «Академия», 2018. -  272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еина, Л.И. Технологическое оборудование 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Адаскин А.М. Современный режущий инструмент. учебник для студ. учреждений сред. проф. образования /А.М. Адаскин  – 3-е изд., испр. – М. : Издательский центр «Академия», 2013. – 224 с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  <w:lang w:eastAsia="en-US"/>
        </w:rPr>
        <w:t>Холодкова А.Г.  Общие основы технологии металлообработки и работ на металлорежущих станках : учебник для студ. учреждений сред. проф. образования /А.Г. Холодкова. – 3-е изд., испр. – М. : Издательский центр «Академия», 2019. - 256 с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Нормативно-техническая документация       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9740-71 Плашки круглые. Техническое условие. Электронный ресурс. Форма доступа: http://gostrf.com/normadata/1/4294820/4294820679.pdf. Дата обращения: 28.08.2022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pacing w:val="2"/>
          <w:kern w:val="2"/>
          <w:sz w:val="28"/>
          <w:szCs w:val="28"/>
        </w:rPr>
        <w:t>ГОСТ 18883-73 Резцы токарные расточные с пластинами из твердого сплава для обработки глухих отверстий. Конструкция и размеры</w:t>
      </w:r>
      <w:r>
        <w:rPr/>
        <w:t xml:space="preserve"> </w:t>
      </w:r>
      <w:r>
        <w:rPr>
          <w:bCs/>
          <w:sz w:val="28"/>
          <w:szCs w:val="28"/>
        </w:rPr>
        <w:t xml:space="preserve">Форма доступа: </w:t>
      </w:r>
      <w:hyperlink r:id="rId5">
        <w:r>
          <w:rPr>
            <w:rStyle w:val="InternetLink"/>
            <w:sz w:val="28"/>
            <w:szCs w:val="28"/>
          </w:rPr>
          <w:t>http://docs.cntd.ru/document/1200016002</w:t>
        </w:r>
      </w:hyperlink>
      <w:r>
        <w:rPr>
          <w:sz w:val="28"/>
          <w:szCs w:val="28"/>
        </w:rPr>
        <w:t xml:space="preserve"> Дата обращения: 29.08.2022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ГОСТ 18868-73 Резцы токарные проходные отогнутые с пластинками из быстрорежущей стали. Конструкция и размеры.</w:t>
      </w:r>
      <w:r>
        <w:rPr/>
        <w:t xml:space="preserve"> </w:t>
      </w:r>
      <w:r>
        <w:rPr>
          <w:sz w:val="28"/>
          <w:szCs w:val="28"/>
        </w:rPr>
        <w:t xml:space="preserve">Форма доступа: </w:t>
      </w:r>
      <w:hyperlink r:id="rId6">
        <w:r>
          <w:rPr>
            <w:rStyle w:val="InternetLink"/>
            <w:sz w:val="28"/>
            <w:szCs w:val="28"/>
          </w:rPr>
          <w:t>https://standartgost.ru/0/497-tokarnye_reztsy</w:t>
        </w:r>
      </w:hyperlink>
      <w:r>
        <w:rPr>
          <w:sz w:val="28"/>
          <w:szCs w:val="28"/>
        </w:rPr>
        <w:t>. Дата обращения: 29.08.2022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 xml:space="preserve">ГОСТ 18878-73Резцы токарные проходные прямые с пластинами из твердого сплава. Конструкция и размеры. </w:t>
      </w:r>
      <w:r>
        <w:rPr/>
        <w:t xml:space="preserve"> </w:t>
      </w:r>
      <w:r>
        <w:rPr>
          <w:sz w:val="28"/>
          <w:szCs w:val="28"/>
        </w:rPr>
        <w:t>Форма доступа: https://standartgost.ru/0/497-tokarnye_reztsy. Дата обращения: 29.08.2022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Т 18885-73Резцы токарные резьбовые с пластинами из твердого сплава. Конструкция и размеры.</w:t>
      </w:r>
      <w:r>
        <w:rPr/>
        <w:t xml:space="preserve"> </w:t>
      </w:r>
      <w:r>
        <w:rPr>
          <w:sz w:val="28"/>
          <w:szCs w:val="28"/>
        </w:rPr>
        <w:t>Форма доступа: https://standartgost.ru/0/497-tokarnye_reztsy. Дата обращения: 29.08.2022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0903 - 77 Сверла спиральные с коническим хвостовиком. Электронный ресурс. Форма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strf.com/normadata/1/4294839/4294839992.pdf</w:t>
        </w:r>
      </w:hyperlink>
      <w:r>
        <w:rPr>
          <w:rFonts w:cs="Times New Roman" w:ascii="Times New Roman" w:hAnsi="Times New Roman"/>
          <w:sz w:val="28"/>
          <w:szCs w:val="28"/>
        </w:rPr>
        <w:t>. Дата обращения: 25.08.2022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Металлообработка»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Обработка металлов (технология, оборудование, инструменты)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нал «Охрана труда и техника безопасности на промышленных предприятиях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>Технология конструкционных материалов</w:t>
      </w:r>
      <w:r>
        <w:rPr>
          <w:sz w:val="28"/>
          <w:szCs w:val="28"/>
          <w:shd w:fill="FFFFFF" w:val="clear"/>
        </w:rPr>
        <w:t>: учебник / А.А. Черепахин</w:t>
      </w:r>
      <w:r>
        <w:rPr>
          <w:sz w:val="28"/>
          <w:szCs w:val="28"/>
        </w:rPr>
        <w:t xml:space="preserve"> – М.: КНОРУС, 2019. – 405с. Режим доступа: https://www.book.ru. Дата обращения 27.08.2022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>Стойкостные испытания режущего инструмента</w:t>
      </w:r>
      <w:r>
        <w:rPr>
          <w:sz w:val="28"/>
          <w:szCs w:val="28"/>
          <w:shd w:fill="FFFFFF" w:val="clear"/>
        </w:rPr>
        <w:t>: монография / А.А. Черепахин, В.Ф. Солдатов</w:t>
      </w:r>
      <w:r>
        <w:rPr>
          <w:sz w:val="28"/>
          <w:szCs w:val="28"/>
        </w:rPr>
        <w:t xml:space="preserve"> – М.: </w:t>
      </w:r>
      <w:r>
        <w:rPr>
          <w:sz w:val="28"/>
          <w:szCs w:val="28"/>
          <w:shd w:fill="FFFFFF" w:val="clear"/>
        </w:rPr>
        <w:t>Русайнс</w:t>
      </w:r>
      <w:r>
        <w:rPr>
          <w:sz w:val="28"/>
          <w:szCs w:val="28"/>
        </w:rPr>
        <w:t>, 2018. – 121с. Режим доступа: https://www.book.ru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Базров Б.М.  Основы технологии машиностроения: Учебник для вузов. Электронный ресурс. Форма доступа: http://lib-bkm.ru/load/11-1-0-38. Дата обращения: 29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Морозов И.М., Гузеев И.И.  Техническое нормирование операций механической обработки деталей: Учебное пособие. Компьютерная версия. Электронный ресурс. Форма доступа: http://lib-bkm.ru/load/83-1-0-116. Дата обращения 28.08.2022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еречень ГОСТов. Электронный ресурс. Форма доступа  http://www.texdokument.ru/katalog_item_7695/#.VkhUMBGhddg.Дата обращения 15.08.2022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ТУ Токарные резцы со сменными пластинами. Электронный ресурс. Форма доступа:  http://www.koround.ru/root/files/specs/metall/rezcy/gost-26613-85.  Дата обращения: 22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Резцы с механическим креплением:  расчет Электронный ресурс. Форма доступа:   http://vunivere.ru/work8061. Дата обращения: 23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Сверла, зенкеры, развертки Электронный ресурс. Форма доступа:   http://spravochnik-tehnologa.ru/konstruktsii-rezhushchego-instrumenta/sverla-zenkery-razvertki.  Дата обращения: 23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чики ручные и машинные. Электронный ресурс. Форма доступа: http://gostrf.com/normadata/1/4294824/4294824637.pdf. Дата обращения: 28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Обработка резанием: Учебное пособие. Форма доступа: http://window.edu.ru/resource/195/60195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Приспособления для металлорежущих станков: Учебное пособие. Форма доступа: http://window.edu.ru/resource/773/64773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Обработка материалов резанием: методы, станки, инструменты: Учебное пособие. Форма доступа: http://window.edu.ru/resource/721/79721. Дата обращения 27.08.2022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Станки, современные технологии и инструменты для металлообработки. Форма доступа:http://www.stankoinform.ru/. Дата обращения 28.08.2022г.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Библиотека машиностроителя. Форма доступа: http://lib-bkm.ru/index/0-82. Дата обращения 28.08.2022г.  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caps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685"/>
        <w:gridCol w:w="3260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(освоенные профессиональные </w:t>
            </w:r>
          </w:p>
          <w:p>
            <w:pPr>
              <w:pStyle w:val="Normal"/>
              <w:ind w:left="176" w:right="-57" w:hanging="142"/>
              <w:jc w:val="center"/>
              <w:rPr/>
            </w:pPr>
            <w:r>
              <w:rPr>
                <w:b/>
              </w:rPr>
              <w:t>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30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/>
              <w:t xml:space="preserve">ПК 4.1 </w:t>
            </w:r>
            <w:r>
              <w:rPr>
                <w:iCs/>
              </w:rPr>
              <w:t>Обрабатывать детали и инструменты на токарных станках</w:t>
            </w:r>
            <w:r>
              <w:rPr/>
              <w:t>.</w:t>
            </w:r>
          </w:p>
          <w:p>
            <w:pPr>
              <w:pStyle w:val="Normal"/>
              <w:ind w:left="176" w:hanging="142"/>
              <w:rPr/>
            </w:pPr>
            <w:r>
              <w:rPr/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2 Обработка наружных цилиндрических и торцовых поверхностей</w:t>
            </w:r>
          </w:p>
          <w:p>
            <w:pPr>
              <w:pStyle w:val="Normal"/>
              <w:ind w:firstLine="1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 Обработка цилиндрических отверстий</w:t>
            </w:r>
          </w:p>
          <w:p>
            <w:pPr>
              <w:pStyle w:val="Normal"/>
              <w:ind w:firstLine="115"/>
              <w:rPr/>
            </w:pPr>
            <w:r>
              <w:rPr/>
              <w:t>1.4 Нарезание крепежной резьбы метчиком и плашкой</w:t>
            </w:r>
          </w:p>
          <w:p>
            <w:pPr>
              <w:pStyle w:val="Normal"/>
              <w:ind w:firstLine="115"/>
              <w:rPr/>
            </w:pPr>
            <w:r>
              <w:rPr/>
              <w:t xml:space="preserve">1.5 </w:t>
            </w:r>
            <w:r>
              <w:rPr>
                <w:iCs/>
                <w:color w:val="000000"/>
              </w:rPr>
              <w:t>Обработка конических поверхностей</w:t>
            </w:r>
          </w:p>
          <w:p>
            <w:pPr>
              <w:pStyle w:val="Normal"/>
              <w:ind w:firstLine="115"/>
              <w:rPr/>
            </w:pPr>
            <w:r>
              <w:rPr/>
              <w:t>1.6 Обработка деталей со сложной установкой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7 Обработка фасонных поверхностей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8 Нарезание резьбы резцами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/>
              <w:t>- выполнение работ по обработке деталей на токарных станках, с применением охлаждающей жидкости,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;</w:t>
            </w:r>
          </w:p>
          <w:p>
            <w:pPr>
              <w:pStyle w:val="Normal"/>
              <w:ind w:left="176" w:hanging="142"/>
              <w:rPr/>
            </w:pPr>
            <w:r>
              <w:rPr/>
              <w:t>-нарезание наружной и внутренней однозаходной треугольной, прямоугольной и трапецеидальной резьб резцом, многорезцовыми головками;</w:t>
            </w:r>
          </w:p>
          <w:p>
            <w:pPr>
              <w:pStyle w:val="Normal"/>
              <w:ind w:left="176" w:hanging="142"/>
              <w:rPr/>
            </w:pPr>
            <w:r>
              <w:rPr/>
              <w:t>- нарезание наружной, внутренней треугольной резьбы метчиком или плашкой на токарных станках;</w:t>
            </w:r>
          </w:p>
          <w:p>
            <w:pPr>
              <w:pStyle w:val="Normal"/>
              <w:ind w:left="176" w:hanging="142"/>
              <w:rPr/>
            </w:pPr>
            <w:r>
              <w:rPr/>
              <w:t>- выполнение сверления, развертывания, растачивания отверстий у деталей из легированных сталей, специальных и твердых сплавов;</w:t>
            </w:r>
          </w:p>
          <w:p>
            <w:pPr>
              <w:pStyle w:val="Normal"/>
              <w:ind w:left="176" w:hanging="142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/>
                <w:bCs/>
              </w:rPr>
              <w:t>Текущий контроль:</w:t>
            </w:r>
            <w:r>
              <w:rPr>
                <w:bCs/>
              </w:rPr>
              <w:t xml:space="preserve">  собеседование; оценка выполнения производственных заданий во время практики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:</w:t>
            </w:r>
            <w:r>
              <w:rPr>
                <w:bCs/>
              </w:rPr>
              <w:t xml:space="preserve">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оценка выполнения комплексной проверочной работы.</w:t>
            </w:r>
          </w:p>
        </w:tc>
      </w:tr>
      <w:tr>
        <w:trPr>
          <w:trHeight w:val="131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>
                <w:iCs/>
              </w:rPr>
            </w:pPr>
            <w:r>
              <w:rPr/>
              <w:t>ПК 4.2 Осуществлять наладку обслуживающих станков</w:t>
            </w:r>
          </w:p>
          <w:p>
            <w:pPr>
              <w:pStyle w:val="Normal"/>
              <w:numPr>
                <w:ilvl w:val="1"/>
                <w:numId w:val="5"/>
              </w:numPr>
              <w:ind w:left="115" w:hanging="0"/>
              <w:rPr/>
            </w:pPr>
            <w:r>
              <w:rPr/>
              <w:t>Выполнение упражнения по управлению токарным станком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2 Обработка наружных цилиндрических и торцовых поверхностей</w:t>
            </w:r>
          </w:p>
          <w:p>
            <w:pPr>
              <w:pStyle w:val="Normal"/>
              <w:ind w:firstLine="1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 Обработка цилиндрических отверстий</w:t>
            </w:r>
          </w:p>
          <w:p>
            <w:pPr>
              <w:pStyle w:val="Normal"/>
              <w:ind w:firstLine="115"/>
              <w:rPr/>
            </w:pPr>
            <w:r>
              <w:rPr/>
              <w:t>1.4 Нарезание крепежной резьбы метчиком и плашкой</w:t>
            </w:r>
          </w:p>
          <w:p>
            <w:pPr>
              <w:pStyle w:val="Normal"/>
              <w:ind w:firstLine="115"/>
              <w:rPr/>
            </w:pPr>
            <w:r>
              <w:rPr/>
              <w:t xml:space="preserve">1.5 </w:t>
            </w:r>
            <w:r>
              <w:rPr>
                <w:iCs/>
                <w:color w:val="000000"/>
              </w:rPr>
              <w:t>Обработка конических поверхностей</w:t>
            </w:r>
          </w:p>
          <w:p>
            <w:pPr>
              <w:pStyle w:val="Normal"/>
              <w:ind w:firstLine="115"/>
              <w:rPr/>
            </w:pPr>
            <w:r>
              <w:rPr/>
              <w:t>1.6 Обработка деталей со сложной установкой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7 Обработка фасонных поверхностей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8 Нарезание резьбы резцам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ыполнение наладки обслуживаемых станк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/>
                <w:bCs/>
              </w:rPr>
              <w:t>Текущий контроль:</w:t>
            </w:r>
            <w:r>
              <w:rPr>
                <w:bCs/>
              </w:rPr>
              <w:t xml:space="preserve">  собеседование; оценка выполнения производственных заданий во время практики. 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b/>
                <w:bCs/>
              </w:rPr>
              <w:t>Промежуточная аттестация:</w:t>
            </w:r>
            <w:r>
              <w:rPr>
                <w:bCs/>
              </w:rPr>
              <w:t xml:space="preserve">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оценка выполнения комплексной проверочной работы.</w:t>
            </w:r>
          </w:p>
        </w:tc>
      </w:tr>
      <w:tr>
        <w:trPr>
          <w:trHeight w:val="585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>
                <w:iCs/>
              </w:rPr>
            </w:pPr>
            <w:r>
              <w:rPr>
                <w:iCs/>
              </w:rPr>
              <w:t>ПК 4.3 Проверять качество  выполненных токарных работ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2 Обработка наружных цилиндрических и торцовых поверхностей</w:t>
            </w:r>
          </w:p>
          <w:p>
            <w:pPr>
              <w:pStyle w:val="Normal"/>
              <w:ind w:firstLine="1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 Обработка цилиндрических отверстий</w:t>
            </w:r>
          </w:p>
          <w:p>
            <w:pPr>
              <w:pStyle w:val="Normal"/>
              <w:ind w:firstLine="115"/>
              <w:rPr/>
            </w:pPr>
            <w:r>
              <w:rPr/>
              <w:t>1.4 Нарезание крепежной резьбы метчиком и плашкой</w:t>
            </w:r>
          </w:p>
          <w:p>
            <w:pPr>
              <w:pStyle w:val="Normal"/>
              <w:ind w:firstLine="115"/>
              <w:rPr/>
            </w:pPr>
            <w:r>
              <w:rPr/>
              <w:t xml:space="preserve">1.5 </w:t>
            </w:r>
            <w:r>
              <w:rPr>
                <w:iCs/>
                <w:color w:val="000000"/>
              </w:rPr>
              <w:t>Обработка конических поверхностей</w:t>
            </w:r>
          </w:p>
          <w:p>
            <w:pPr>
              <w:pStyle w:val="Normal"/>
              <w:ind w:firstLine="115"/>
              <w:rPr/>
            </w:pPr>
            <w:r>
              <w:rPr/>
              <w:t>1.6 Обработка деталей со сложной установкой.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.7 Обработка фасонных поверхностей</w:t>
            </w:r>
          </w:p>
          <w:p>
            <w:pPr>
              <w:pStyle w:val="Normal"/>
              <w:ind w:firstLine="115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b/>
                <w:iCs/>
                <w:color w:val="000000"/>
              </w:rPr>
              <w:t>.</w:t>
            </w:r>
            <w:r>
              <w:rPr>
                <w:iCs/>
                <w:color w:val="000000"/>
              </w:rPr>
              <w:t>8 Нарезание резьбы резцами</w:t>
            </w:r>
          </w:p>
          <w:p>
            <w:pPr>
              <w:pStyle w:val="Normal"/>
              <w:autoSpaceDE w:val="false"/>
              <w:ind w:left="176" w:hanging="142"/>
              <w:rPr>
                <w:iCs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.9 Выполнение работ 2-3 разря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333333"/>
              </w:rPr>
              <w:t>определение визуально явных дефектов обработанных поверхност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iCs/>
                <w:color w:val="333333"/>
              </w:rPr>
              <w:t>- выбор необходимых контрольно-измерительных инструментов и калибров для измерения простых деталей с точностью размеров по 12 - 14 квалитета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/>
                <w:bCs/>
              </w:rPr>
              <w:t>Текущий контроль:</w:t>
            </w:r>
            <w:r>
              <w:rPr>
                <w:bCs/>
              </w:rPr>
              <w:t xml:space="preserve">  собеседование; оценка выполнения производственных заданий во время практики. 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b/>
                <w:bCs/>
              </w:rPr>
              <w:t>Промежуточная аттестация:</w:t>
            </w:r>
            <w:r>
              <w:rPr>
                <w:bCs/>
              </w:rPr>
              <w:t xml:space="preserve">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оценка выполнения комплексной проверочной работы.</w:t>
            </w:r>
          </w:p>
        </w:tc>
      </w:tr>
      <w:tr>
        <w:trPr>
          <w:trHeight w:val="276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57" w:hanging="14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10"/>
        <w:ind w:firstLine="10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32960: &#1076;&#1083;&#1103;" TargetMode="External"/><Relationship Id="rId5" Type="http://schemas.openxmlformats.org/officeDocument/2006/relationships/hyperlink" Target="http://docs.cntd.ru/document/1200016002" TargetMode="External"/><Relationship Id="rId6" Type="http://schemas.openxmlformats.org/officeDocument/2006/relationships/hyperlink" Target="https://standartgost.ru/0/497-tokarnye_reztsy" TargetMode="External"/><Relationship Id="rId7" Type="http://schemas.openxmlformats.org/officeDocument/2006/relationships/hyperlink" Target="http://gostrf.com/normadata/1/4294839/4294839992.pdf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52:00Z</dcterms:created>
  <dc:creator>Лаборатория</dc:creator>
  <dc:description/>
  <cp:keywords/>
  <dc:language>en-US</dc:language>
  <cp:lastModifiedBy>User</cp:lastModifiedBy>
  <cp:lastPrinted>2022-03-03T14:14:00Z</cp:lastPrinted>
  <dcterms:modified xsi:type="dcterms:W3CDTF">2024-10-04T10:55:00Z</dcterms:modified>
  <cp:revision>20</cp:revision>
  <dc:subject/>
  <dc:title>МИНИСТЕРСТВО ОБРАЗОВАНИЯ И НАУКИ РОССИЙСКОЙ ФЕДЕРАЦИИ</dc:title>
</cp:coreProperties>
</file>