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15.02.08 Технология машиностро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М.03 </w:t>
      </w:r>
      <w:r>
        <w:rPr>
          <w:b/>
          <w:bCs/>
          <w:iCs/>
          <w:sz w:val="28"/>
          <w:szCs w:val="28"/>
        </w:rPr>
        <w:t>Участие во внедрении технологических процессов изготовления деталей машин и осуществление технического контроля</w:t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00"/>
      </w:tblGrid>
      <w:tr>
        <w:trPr>
          <w:trHeight w:val="113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/>
              <w:t xml:space="preserve">Рассмотрена и одобрена на заседании методической цикловой комиссии </w:t>
            </w:r>
            <w:r>
              <w:rPr>
                <w:lang w:val="ru-RU" w:eastAsia="ru-RU"/>
              </w:rPr>
              <w:t>дисциплин технологии машиностроения и электроэнергетики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от 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</w:t>
            </w:r>
          </w:p>
          <w:p>
            <w:pPr>
              <w:pStyle w:val="Normal"/>
              <w:spacing w:before="80" w:after="80"/>
              <w:ind w:left="1452" w:hanging="1452"/>
              <w:rPr/>
            </w:pPr>
            <w:r>
              <w:rPr/>
              <w:t xml:space="preserve">____________Н.Н. Толча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right="170" w:hanging="0"/>
              <w:rPr/>
            </w:pPr>
            <w:r>
              <w:rPr/>
              <w:t>«___»___________2022 г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Рабочая программа  производственной практики разработана </w:t>
      </w:r>
      <w:r>
        <w:rPr>
          <w:sz w:val="28"/>
          <w:szCs w:val="28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: 15.02.08 Технология машиностроения, утв. приказом Министерства образования и науки Российской федерации от 18 апреля  2014г. № 350 </w:t>
      </w:r>
      <w:r>
        <w:rPr>
          <w:sz w:val="28"/>
          <w:szCs w:val="20"/>
        </w:rPr>
        <w:t xml:space="preserve">и рабочей программы </w:t>
      </w:r>
      <w:r>
        <w:rPr>
          <w:sz w:val="28"/>
          <w:szCs w:val="28"/>
        </w:rPr>
        <w:t xml:space="preserve">профессионального модуля  ПМ.03 </w:t>
      </w:r>
      <w:r>
        <w:rPr>
          <w:bCs/>
          <w:iCs/>
          <w:sz w:val="28"/>
          <w:szCs w:val="28"/>
        </w:rPr>
        <w:t>Участие во внедрении технологических процессов изготовления деталей машин и осуществление техническ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Организация разработчик: государственное бюджетное профессиональное 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  <w:t>Разработчики:</w:t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алушко О.М. преподаватель высшей квалификационной категории.</w:t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Набокина-Колмачевская Е.В.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ИЗВОДСТВЕННОЙ ПРАКТИКИ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7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2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6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 программы подготовки специалистов среднего звена (ППССЗ) СПО в соответствии с ФГОС по специальности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вида деятельности «Участие  в реализации технологического процесса по изготовлению деталей и контроль соответствия качества деталей требованиям технической документации» и соответствующих профессиональных компетенций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К 3.1. Участвовать  в реализации технологического процесса по изготовлению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К 3.2. Проводить  контроль соответствия качества деталей требованиям технической документации.   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 профессиональной деятельности и соответствующими профессиональными компетенциями обучающиеся в ходе освоения  программы производственной практики долж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я    в реализации технологического процесса по изготовлению деталей; 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едения    контроля соответствия качества деталей требованиям технической    документации</w:t>
      </w:r>
      <w:r>
        <w:rPr>
          <w:b/>
          <w:b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ть    соответствие оборудования, приспособлений, режущего и измерительного   инструмента требованиям технологической документации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ранять    нарушения, связанные с настройкой оборудования, приспособлений,    режущего инструмен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нормы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ять    (выявлять) несоответствие геометрических параметров заготовки    требованиям технологической документации; 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бирать    средства измерения; 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ть    годность размеров, форм, расположения и шероховатости поверхностей    деталей; 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    причины брака, разделять брак на исправимый и неисправимы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осуществлять назначение оптимальных режимов резания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>- осуществлять рациональный выбор инструментальных материалов для изготовления режущих инструментов;</w:t>
      </w:r>
    </w:p>
    <w:p>
      <w:pPr>
        <w:pStyle w:val="Normal"/>
        <w:jc w:val="both"/>
        <w:rPr/>
      </w:pPr>
      <w:r>
        <w:rPr>
          <w:i/>
        </w:rPr>
        <w:t>- осуществлять рациональный выбор конструктивных параметров режущих инструментов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ассчитывать режущий инстру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  принципы наладки оборудования, приспособлений, режущего инструмента;  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технически обоснованной нормы времени;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ые признаки соответствия рабочего места требованиям, определяющим эффективное использование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    признаки объектов контроля технологической дисциплины; 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    методы контроля качества детали;    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иды    брака и способы его предупрежд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highlight w:val="yellow"/>
        </w:rPr>
      </w:pPr>
      <w:r>
        <w:rPr/>
        <w:t>-  </w:t>
      </w:r>
      <w:r>
        <w:rPr>
          <w:i/>
        </w:rPr>
        <w:t>основные требования к качественным характеристикам режущего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  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«Участие  в реализации технологического процесса по изготовлению деталей и контроль соответствия качества деталей требованиям технической документации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вовать  в реализации технологического процесса по изготовлению деталей 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3.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Проводить  контроль соответствия качества деталей требованиям технической документ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71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ПРОГРАММА СОДЕРЖАНИЯ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Структура программы производственной практики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433"/>
        <w:gridCol w:w="7088"/>
        <w:gridCol w:w="226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ек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профессионального моду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Часы производственная  практика</w:t>
            </w:r>
          </w:p>
        </w:tc>
      </w:tr>
      <w:tr>
        <w:trPr>
          <w:trHeight w:val="97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both"/>
              <w:rPr/>
            </w:pPr>
            <w:r>
              <w:rPr/>
              <w:t>ПМ.0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-BoldMT;Arial Unicode MS"/>
                <w:bCs/>
              </w:rPr>
            </w:pPr>
            <w:r>
              <w:rPr>
                <w:bCs/>
                <w:iCs/>
              </w:rPr>
              <w:t>Участие во внедрении технологических процессов изготовления деталей машин и осуществление технического контро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-BoldMT;Arial Unicode MS"/>
                <w:bCs/>
                <w:sz w:val="28"/>
                <w:szCs w:val="28"/>
              </w:rPr>
            </w:pPr>
            <w:r>
              <w:rPr>
                <w:rFonts w:cs="TimesNewRomanPS-BoldMT;Arial Unicode MS" w:ascii="Calibri" w:hAnsi="Calibri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632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both"/>
              <w:rPr/>
            </w:pPr>
            <w:r>
              <w:rPr/>
              <w:t>МДК 03.01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технологических процессов изготовления детал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</w:t>
            </w:r>
            <w:r>
              <w:rPr>
                <w:rStyle w:val="Fontstyle01"/>
              </w:rPr>
              <w:t>Обеспечение качества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9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работка материалов рез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44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Style w:val="Fontstyle01"/>
              </w:rPr>
              <w:t>Обеспечение точност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84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</w:rPr>
            </w:pPr>
            <w:r>
              <w:rPr/>
              <w:t>4.</w:t>
            </w:r>
            <w:r>
              <w:rPr>
                <w:rStyle w:val="Fontstyle01"/>
              </w:rPr>
              <w:t>Соответствие рабочег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места станочника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требованиям определяющим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эффективное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использовани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4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</w:rPr>
            </w:pPr>
            <w:r>
              <w:rPr/>
              <w:t>5.</w:t>
            </w:r>
            <w:r>
              <w:rPr>
                <w:rStyle w:val="Fontstyle01"/>
              </w:rPr>
              <w:t>Трудовой процесс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и классификация затра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01"/>
              </w:rPr>
              <w:t>рабочего време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both"/>
              <w:rPr/>
            </w:pPr>
            <w:r>
              <w:rPr/>
              <w:t>МДК 03.02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соответствия качества деталей требованиям техническ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1. Организация технического контроля на предприя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2. Проведение технического контроля деталей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3. Пооперационный контроль, контроль готов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4. Оформление брака и проведение испытаний технологическ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9"/>
        <w:gridCol w:w="419"/>
        <w:gridCol w:w="148"/>
        <w:gridCol w:w="8769"/>
        <w:gridCol w:w="9"/>
        <w:gridCol w:w="13"/>
        <w:gridCol w:w="1275"/>
        <w:gridCol w:w="1418"/>
      </w:tblGrid>
      <w:tr>
        <w:trPr>
          <w:trHeight w:val="57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7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М.03 </w:t>
            </w:r>
            <w:r>
              <w:rPr>
                <w:b/>
                <w:bCs/>
                <w:iCs/>
                <w:sz w:val="28"/>
                <w:szCs w:val="28"/>
              </w:rPr>
              <w:t>Участие во внедрении технологических процессов изготовления деталей машин и осуществление технического контроля</w:t>
            </w:r>
          </w:p>
          <w:p>
            <w:pPr>
              <w:pStyle w:val="Normal"/>
              <w:jc w:val="center"/>
              <w:rPr>
                <w:rFonts w:ascii="TimesNewRomanPS-BoldMT;Arial Unicode MS" w:hAnsi="TimesNewRomanPS-BoldMT;Arial Unicode MS" w:eastAsia="Calibri" w:cs="TimesNewRomanPS-Bold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Arial Unicode MS" w:ascii="TimesNewRomanPS-BoldMT;Arial Unicode MS" w:hAnsi="TimesNewRomanPS-BoldMT;Arial Unicode MS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МДК 03.01Реализация технологических процессов изготовления детале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 </w:t>
            </w:r>
            <w:r>
              <w:rPr>
                <w:rStyle w:val="Fontstyle01"/>
                <w:b/>
              </w:rPr>
              <w:t>Тема1.1 Обеспечение качест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издел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устройство на предприятие. Ознакомление с правилами внутреннего распорядка предприятия, правилами охраны труда и противопожарными требованиями. Анализ </w:t>
            </w:r>
            <w:r>
              <w:rPr>
                <w:bCs/>
              </w:rPr>
              <w:t>основных направлений деятельности предприятия,  изготавливаемой продукции, ее назначе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производственно-технического отдела его структуры и направлением деятельност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анализу технической документации на производимую продукци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мастера производственного участка, его должностных инструкц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трукторской документации при разработке  технологических процессов изготовления деталей машин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ыбору методов получения заготовок и схемы их базирова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авил и норм на проверку соответствия приспособлений  и режущего инструмента требованиям технологической документ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2 Обработка материалов резанием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ческих методов обработки заготов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жимов резания при токарной обработке и сверлильной обработке в соответствии с настройками технологического оборудования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режимов резания при фрезерной обработке в соответствии с настройками технологического оборудования.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е работ по составлению маршрутов изготовления деталей машин.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работ по проектированию технологических операций деталей машин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заполнению операционных карт, маршрутных карт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01"/>
                <w:b/>
              </w:rPr>
              <w:t>Тема1.3</w:t>
            </w:r>
            <w:r>
              <w:rPr/>
              <w:t xml:space="preserve"> </w:t>
            </w:r>
            <w:r>
              <w:rPr>
                <w:rStyle w:val="Fontstyle01"/>
                <w:b/>
              </w:rPr>
              <w:t>Обеспечение точ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обработк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ыбору приспособлений, технологической оснастки и  проверка соответствия приспособлений требованиям технологической документ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анению    нарушений, связанных с настройкой приспособлен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ыбору технологического оборудования и  проверка соответствия технологического оборудования  требованиям технологической документации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анению    нарушений, связанных с настройкой технологического оборудова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выбору режущего инструмента и  проверка соответствия  режущего инструмента требованиям технологической документ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устранению    нарушений, связанных с настройкой режущего инструмент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</w:t>
            </w:r>
            <w:r>
              <w:rPr>
                <w:rStyle w:val="Fontstyle01"/>
                <w:b/>
              </w:rPr>
              <w:t>Соответствие рабоче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места станочник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требованиям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определяющи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эффективно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использ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оборудова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истемы автоматизированного проектирования технологических процессов обработки деталей машин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использованию автоматизированного проектирования технологических процессов обработки деталей машин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участию во внедрении технологических процессов изготовления деталей машин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75"/>
              <w:jc w:val="both"/>
              <w:rPr/>
            </w:pPr>
            <w:r>
              <w:rPr/>
              <w:t>Выполнение работ по участию во внедрении технологических процессов изготовления деталей машин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5 </w:t>
            </w:r>
            <w:r>
              <w:rPr>
                <w:rStyle w:val="Fontstyle01"/>
                <w:b/>
              </w:rPr>
              <w:t>Трудовой процес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и классификация затра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01"/>
                <w:b/>
              </w:rPr>
              <w:t>рабочего врем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88" w:right="-108" w:hanging="0"/>
              <w:rPr/>
            </w:pPr>
            <w:r>
              <w:rPr/>
              <w:t>Ознакомление с документацией по техническому нормированию станочных рабо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88" w:right="-108" w:hanging="0"/>
              <w:rPr/>
            </w:pPr>
            <w:r>
              <w:rPr/>
              <w:t>Ознакомление с нормативами времени на заготовительные работы, на проведение контроля качества механической обработк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ДК 03.02 Контроль соответствия качества деталей требованиям технической документации</w:t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2.1. Организация технического контроля на предприят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58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1.Трудоустройство на предприятие. Ознакомление со структурой технического контроля предприятия и цеховой службы БТ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.Изучить НТД на входной контроль, текущий и контроль готовой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Ознакомление с рабочим местом контролера (оснащение рабочего места, обеспечение контрольно-измерительными инструментами, чертежами, технологическими процессами, сотрудничество с цеховыми службами по приемке и сдаче продукции ОТ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1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2.2. Проведение технического контроля деталей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421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Проведение контроля деталей после механической и слесарной обработки. Выбор контрольно-измерительных средств для контроля линейных размер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астройка контрольно-измерительных средств для выполнения измер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.Проведение контроля деталей после механической и слесарной обработки. Контроль параметров деталей стационарно и на рабочем 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2.3. Пооперационный контроль, контроль готов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559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.Проведение приемки деталей после механической и слесарной обработки. Определение объема контро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7.Проведение приемки деталей после механической и слесарной обработки. Оформление и ведение сопровод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/>
              <w:t>8.Проведение приемки деталей после механической и слесарной обработки (промежуточный контроль) Оформление сопроводительной док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9.Проведение приемки деталей после механической и слесарной обработки. Оформление сопроводительной документации на готовую продук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55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.4. Оформление брака и проведение испытаний технолог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55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0.Выявление бракованной продукции. Проведение анализа. Разработка мероприятий по устранению брака. Оформление актов о браке и правила хранения бракованной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55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Проведение технических испытаний узлов,  механизмов,  конструкций в соответствии с техническими условиями чертежа и НТД. Оформление технической документации на проведение проверок технологического оборудования на точность обрабо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2.Выявление бракованной продукции. Проведение анализа. Разработка мероприятий по устранению брака. Оформление актов о браке и правила хранения бракованной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553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зачет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Я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01"/>
          <w:sz w:val="28"/>
          <w:szCs w:val="28"/>
        </w:rPr>
        <w:t>1.Технологическое оборудование машиностроительного производства: учебник для учреждений сред. проф. образования/ Б.И. Черпаков, Л.И. Вереина. – 6-е изд. стер.-</w:t>
      </w:r>
      <w:r>
        <w:rPr>
          <w:rStyle w:val="Fontstyle21"/>
          <w:sz w:val="28"/>
          <w:szCs w:val="28"/>
        </w:rPr>
        <w:t xml:space="preserve"> М.: </w:t>
      </w:r>
      <w:r>
        <w:rPr>
          <w:rStyle w:val="Fontstyle01"/>
          <w:sz w:val="28"/>
          <w:szCs w:val="28"/>
        </w:rPr>
        <w:t>Издательский центр «Академия», 2015.-448 с.</w:t>
      </w:r>
      <w:r>
        <w:rPr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2. Оборудование машиностроительного производства:</w:t>
      </w:r>
      <w:r>
        <w:rPr>
          <w:rStyle w:val="Fontstyle01"/>
          <w:sz w:val="28"/>
          <w:szCs w:val="28"/>
        </w:rPr>
        <w:t xml:space="preserve"> учебник для учреждений сред. про. образования/ О.С. Моряков .-</w:t>
      </w:r>
      <w:r>
        <w:rPr>
          <w:rStyle w:val="Fontstyle21"/>
          <w:sz w:val="28"/>
          <w:szCs w:val="28"/>
        </w:rPr>
        <w:t xml:space="preserve"> М.: </w:t>
      </w:r>
      <w:r>
        <w:rPr>
          <w:rStyle w:val="Fontstyle01"/>
          <w:sz w:val="28"/>
          <w:szCs w:val="28"/>
        </w:rPr>
        <w:t>Издательский центр «Академия», 2013.-256 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3.Адаскин А.М. Современный режущий инструмент. Учеб. Пособие дл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. – М.: Академия, 2013- 224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ереина, Л.И. Справочник станочника: Учеб. Пособие – М.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адемия, 2008. – 560 е.- (Среднее проф. образование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Гоцеридзе Р.М. Процессы формообразования и инструменты: Учеб. – М.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адемия, 2007.-384с.- (Среднее проф. образова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rStyle w:val="Fontstyle21"/>
          <w:rFonts w:cs="Times New Roman"/>
          <w:sz w:val="28"/>
          <w:szCs w:val="28"/>
        </w:rPr>
        <w:t xml:space="preserve"> Технология машиностроения: в 2ч. – Ч.1: учебник для студ. проф. образования / В.Ю.Новиков, А.И. Ильянков. – 4-еизд., стер.-М.:</w:t>
      </w:r>
      <w:r>
        <w:rPr>
          <w:rStyle w:val="Fontstyle01"/>
          <w:b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Издательский центр «Академия», 2014.-352 с.</w:t>
      </w:r>
    </w:p>
    <w:p>
      <w:pPr>
        <w:pStyle w:val="Normal"/>
        <w:ind w:firstLine="567"/>
        <w:jc w:val="both"/>
        <w:rPr/>
      </w:pPr>
      <w:r>
        <w:rPr>
          <w:rStyle w:val="Fontstyle01"/>
          <w:sz w:val="28"/>
          <w:szCs w:val="28"/>
        </w:rPr>
        <w:t>7.</w:t>
      </w:r>
      <w:r>
        <w:rPr>
          <w:rStyle w:val="Fontstyle01"/>
          <w:b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Технология машиностроения: в 2ч. – Ч.2: учебник для студ. Проф. образования / В.Ю.Новиков, А.И. Ильянков. – 4-еизд., стер.-М.:</w:t>
      </w:r>
      <w:r>
        <w:rPr>
          <w:rStyle w:val="Fontstyle01"/>
          <w:sz w:val="28"/>
          <w:szCs w:val="28"/>
        </w:rPr>
        <w:t xml:space="preserve"> Издательский центр «Академия», 2014.-352 с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bCs/>
          <w:sz w:val="28"/>
          <w:szCs w:val="28"/>
          <w:shd w:fill="FFFFFF" w:val="clear"/>
        </w:rPr>
        <w:t>8.Основы технологии машиностроения</w:t>
      </w:r>
      <w:r>
        <w:rPr>
          <w:sz w:val="28"/>
          <w:szCs w:val="28"/>
          <w:shd w:fill="FFFFFF" w:val="clear"/>
        </w:rPr>
        <w:t> : учебник / А.Г. Суслов. — Москва : КноРус, 2018. — 288 с. — Для бакалавров. — ISBN 978-5-406-06150-3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Style w:val="Fontstyle21"/>
          <w:rFonts w:cs="Times New Roman"/>
          <w:sz w:val="28"/>
          <w:szCs w:val="28"/>
        </w:rPr>
        <w:t>9.</w:t>
      </w:r>
      <w:r>
        <w:rPr>
          <w:bCs/>
          <w:color w:val="000000"/>
          <w:sz w:val="28"/>
          <w:szCs w:val="28"/>
          <w:shd w:fill="FFFFFF" w:val="clear"/>
        </w:rPr>
        <w:t>Основы автоматизации технологических процессов. Учебник</w:t>
      </w:r>
      <w:r>
        <w:rPr>
          <w:color w:val="000000"/>
          <w:sz w:val="28"/>
          <w:szCs w:val="28"/>
          <w:shd w:fill="FFFFFF" w:val="clear"/>
        </w:rPr>
        <w:t> : учебник / В.Ю. Шишмарев. — Москва : КноРус, 2019. — 406 с. - ISBN 978-5-406-06455-9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Зайцев С.А. Метрология, стандартизация и сертификация в машиностроении: Учебник для СПО. – М.: Академия,2014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Ильянков А.И. . Метрология, стандартизация и сертификация в машиностроении: П рактикум для СПО. – М.: Академия,2012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Зайцев С.А. Допуски и технические измерения: Учебник для СПО. – М.: Академия, 2014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аненко А.П. Оформление текстовых и графических материалов при подготовке дипломных проектов, курсовых и письменных экзаменационных работ (требования ЕСКД): - М.: Академия, 201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Технологическая оснастка.: учебник для студ. Учреждениий сред. Проф. Образования/ В.В. Ермолаев.- 3-у изд. Стер.- М.: Издательский центр «Академия», 2014-256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В.С. Корсаков. Основы конструирования приспособлений. Москва.    Машиностроение.2008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Технологическая оснастка. Лабораторно-практические работы и курсовое проектирование учеб. пособие для студ. Учреждениий сред. Проф. Образования/ В.В. Ермолаев..- М.: Издательский центр «Академия», 2012-320 с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17.Метрология, стандартизация и сертификация (СПО). Учебник</w:t>
      </w:r>
      <w:r>
        <w:rPr>
          <w:sz w:val="28"/>
          <w:szCs w:val="28"/>
          <w:shd w:fill="FFFFFF" w:val="clear"/>
        </w:rPr>
        <w:t> : учебник / В.Ю. Шишмарев. — Москва : КноРус, 2018. — 304 с. — ISBN 978-5-406-06509-9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18.Метрология, стандартизация и подтверждение соответствия (для СПО). Учебник</w:t>
      </w:r>
      <w:r>
        <w:rPr>
          <w:sz w:val="28"/>
          <w:szCs w:val="28"/>
          <w:shd w:fill="FFFFFF" w:val="clear"/>
        </w:rPr>
        <w:t> : учебник / И.М. Лифиц. — Москва : КноРус, 2018. — 299 с. — ISBN 978-5-406-06491-7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9. Реализация технологических процессов изготовлениядеталей: учебник для студ. учреждений сред. проф. образования / А.Н.Феофанов, Т.Г.Гришина, А.Г. Схиртладзе, С.А.Куликова ; под. ред. А.Н.Феофанова.- М.: Издательский центр «Академия», 2019. – 256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Формирование точности зубчатых передач при их изготовлении и сборке</w:t>
      </w:r>
      <w:r>
        <w:rPr>
          <w:sz w:val="28"/>
          <w:szCs w:val="28"/>
        </w:rPr>
        <w:t> : монография / В.М. Виноградов, А.А. Черепахин. — Москва : Русайнс, 2016. — 188 с. — ISBN 978-5-4365-0629-6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2.Особенности высокоскоростного протягивания зубчатых колес</w:t>
      </w:r>
      <w:r>
        <w:rPr>
          <w:sz w:val="28"/>
          <w:szCs w:val="28"/>
          <w:shd w:fill="FFFFFF" w:val="clear"/>
        </w:rPr>
        <w:t> : монография / А.А. Черепахин. — Москва : Русайнс, 2015. — 228 с. — ISBN 978-5-4365-0407-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ерьянова И.О. Технология машиностроения. Высокоэнергетические методы обработки: Учеб. Пособие – М.: ФОРУМ, 2008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алабанов А.Н. Краткий справочник технолога машиностроения. – М.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, 1992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брыднев И.С. Курсовое проектирование по предмету Технолог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я. – М.: Машиностроение, 1985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федов Н.А. Сборник задач и примеров по резанию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о и режущему инструменту. – М.: Машиностроение, 1984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икифоров В.М. Технология металлов и других конструкционных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ов: Учеб. – СПБ: Политехника, 2009. – 382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бработка металлов резанием. Справочник технолога./ Под р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А. Панова. – М.: Машиностроение, 1988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Общемашиностроительные нормативы режимов резания для технического нормирования работы на металлорежущих станках. 4.1,2,3. – М.:Машиностро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правочник инструментальщика./ Под ред. И.А. Ординарцева. – Л.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, 1987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правочник технолога –машиностроителя. В 2-х томах.Т.1 / Под р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Г. Косиловой. – М.: Машиностроение, 1986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правочник технолога –машиностроителя. В 2-х томах.Т.2 / Под р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Г. Косиловой. – М.: Машиностроение, 1986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Схиртладзе А.Г. Станочник широкого профиля: Учебник-М .: Высша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, 2001. – 464 е.: 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Технология металлов и материаловедение. / Под ред. Б.В. Усовой – М.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, 1987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Фельдштейн Е.Э. Обработка материалов и инструмент: Учеб. Пособие – Минск: Новое знание, 2000. 317с.: 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Черпаков Б.И. Книга для саночника – М.: Академия, 1999. – 336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Ящерицын П.И. Основы резания материалов и режущий инструмент. – Мн.: Высш.шк., 1981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рогрессивные режущие инструменты и режимы резания металлов: Справочник/ В.И. Баранчиков, А.В. Жаринов, Н.Д.Юдина и др: Под общ. Ред. В.И. Баранчикова.-М.: Машиностроение, 1990-400 с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ТУ Токарные резцы со сменными пластинами. Электронный ресурс. Форма доступа: </w:t>
      </w:r>
      <w:r>
        <w:rPr>
          <w:bCs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koround.ru/root/files/specs/metall/rezcy/gost-26613-85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цы с механическим креплением:  расчет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vunivere.ru/work8061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верла, зенкеры, развертки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spravochnik-tehnologa.ru/konstruktsii-rezhushchego-instrumenta/sverla-zenkery-razvertki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ены на режущий инструмент. 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inpo.ru/shop/G:31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СТ 26595-85 Фрезы торцевые с механическим креплением многогранных пластин. </w:t>
      </w:r>
      <w:r>
        <w:rPr>
          <w:sz w:val="28"/>
          <w:szCs w:val="28"/>
        </w:rPr>
        <w:t>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8">
        <w:r>
          <w:rPr>
            <w:rStyle w:val="InternetLink"/>
            <w:bCs/>
            <w:sz w:val="28"/>
            <w:szCs w:val="28"/>
          </w:rPr>
          <w:t>http://files.stroyinf.ru/Data2/1/4294827/4294827841.htm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СТ 1090377 Сверла спиральные с коническим хвостовиком.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9">
        <w:r>
          <w:rPr>
            <w:rStyle w:val="InternetLink"/>
            <w:sz w:val="28"/>
            <w:szCs w:val="28"/>
          </w:rPr>
          <w:t>http://gostrf.com/normadata/1/4294839/4294839992.pdf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2092-77 Сверла спиральные удлиненные с коническим хвостовиком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0">
        <w:r>
          <w:rPr>
            <w:rStyle w:val="InternetLink"/>
            <w:bCs/>
            <w:sz w:val="28"/>
            <w:szCs w:val="28"/>
          </w:rPr>
          <w:t>http://www.internet-law.ru/gosts/gost/33547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лог ГОСТов на протяжки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1">
        <w:r>
          <w:rPr>
            <w:rStyle w:val="InternetLink"/>
            <w:bCs/>
            <w:sz w:val="28"/>
            <w:szCs w:val="28"/>
          </w:rPr>
          <w:t>http://www.promks.com/gost_protyajki.html</w:t>
        </w:r>
      </w:hyperlink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ГОСТ 17025-71 Фрезы концевые с цилиндрическим хвостовиком. </w:t>
      </w:r>
      <w:r>
        <w:rPr>
          <w:sz w:val="28"/>
          <w:szCs w:val="28"/>
        </w:rPr>
        <w:t>Электронный ресурс. Форма доступа:</w:t>
      </w:r>
      <w:r>
        <w:rPr>
          <w:bCs/>
          <w:sz w:val="28"/>
          <w:szCs w:val="28"/>
        </w:rPr>
        <w:t xml:space="preserve">  </w:t>
      </w:r>
      <w:hyperlink r:id="rId12">
        <w:r>
          <w:rPr>
            <w:rStyle w:val="InternetLink"/>
            <w:bCs/>
            <w:sz w:val="28"/>
            <w:szCs w:val="28"/>
          </w:rPr>
          <w:t>http://www.gosthelp.ru/text/gost1702571frezykoncevyes.html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ГОСТ 18372-73 Фрезы концевые твердосплавные. Техническое условие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</w:t>
      </w:r>
      <w:hyperlink r:id="rId13">
        <w:r>
          <w:rPr>
            <w:rStyle w:val="InternetLink"/>
            <w:bCs/>
            <w:sz w:val="28"/>
            <w:szCs w:val="28"/>
          </w:rPr>
          <w:t>http://docs.cntd.ru/document/1200015968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ГОСТ 9740-71 Плашки круглые. Техническое условие.</w:t>
      </w:r>
      <w:r>
        <w:rPr>
          <w:sz w:val="28"/>
          <w:szCs w:val="28"/>
        </w:rPr>
        <w:t xml:space="preserve"> Электронный ресурс. Форма доступа: </w:t>
      </w:r>
      <w:r>
        <w:rPr>
          <w:bCs/>
          <w:sz w:val="28"/>
          <w:szCs w:val="28"/>
        </w:rPr>
        <w:t xml:space="preserve">http://gostrf.com/normadata/1/4294820/4294820679.pdf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Метчики ручные и машинные. </w:t>
      </w:r>
      <w:r>
        <w:rPr>
          <w:sz w:val="28"/>
          <w:szCs w:val="28"/>
        </w:rPr>
        <w:t xml:space="preserve">Электронный ресурс. Форма доступа: </w:t>
      </w:r>
      <w:hyperlink r:id="rId14">
        <w:r>
          <w:rPr>
            <w:rStyle w:val="InternetLink"/>
            <w:bCs/>
            <w:sz w:val="28"/>
            <w:szCs w:val="28"/>
          </w:rPr>
          <w:t>http://gostrf.com/normadata/1/4294824/4294824637.pdf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Т 9324-80 Фрезы червячные чистовые однозаходные для цилиндрических зубчатых колес с эвольвентным профилем. </w:t>
      </w:r>
      <w:r>
        <w:rPr>
          <w:sz w:val="28"/>
          <w:szCs w:val="28"/>
        </w:rPr>
        <w:t xml:space="preserve">Электронный ресурс. Форма доступа: </w:t>
      </w:r>
      <w:hyperlink r:id="rId15">
        <w:r>
          <w:rPr>
            <w:rStyle w:val="InternetLink"/>
            <w:bCs/>
            <w:sz w:val="28"/>
            <w:szCs w:val="28"/>
          </w:rPr>
          <w:t>http://meganorm.ru/Data2/1/4294820/4294820983.pdf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ГОСТ 13838-68 Фрезы дисковые зуборезные мелкомодульные. </w:t>
      </w:r>
      <w:r>
        <w:rPr>
          <w:sz w:val="28"/>
          <w:szCs w:val="28"/>
        </w:rPr>
        <w:t xml:space="preserve">Электронный ресурс. Форма доступа: </w:t>
      </w:r>
      <w:hyperlink r:id="rId16">
        <w:r>
          <w:rPr>
            <w:rStyle w:val="InternetLink"/>
            <w:bCs/>
            <w:sz w:val="28"/>
            <w:szCs w:val="28"/>
          </w:rPr>
          <w:t>http://gostrf.com/normadata/1/4294837/4294837518.pdf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Зубофрезерование прямозубых и конических зубчатых колес.  </w:t>
      </w:r>
      <w:r>
        <w:rPr>
          <w:sz w:val="28"/>
          <w:szCs w:val="28"/>
        </w:rPr>
        <w:t>Электронный ресурс. Форма доступа:</w:t>
      </w:r>
      <w:r>
        <w:rPr>
          <w:bCs/>
          <w:sz w:val="28"/>
          <w:szCs w:val="28"/>
        </w:rPr>
        <w:t xml:space="preserve">http://mgplm.org/publ/frezerovanie_prjamozubykh_cilindricheskikh_i_konicheskikh_zubchatykh_kolee/1-1-0-122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ГОСТ 2424-83 Круги шлифовальные. Техническое условие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sz w:val="28"/>
            <w:szCs w:val="28"/>
          </w:rPr>
          <w:t>http://www.gosthelp.ru/text/GOST242483Krugishlifovaln.html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Маркировка и выбор шлифовальных кругов.</w:t>
      </w:r>
      <w:r>
        <w:rPr>
          <w:sz w:val="28"/>
          <w:szCs w:val="28"/>
        </w:rPr>
        <w:t xml:space="preserve"> Электронный ресурс. Форма доступа: </w:t>
      </w:r>
      <w:r>
        <w:rPr>
          <w:bCs/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sz w:val="28"/>
            <w:szCs w:val="28"/>
          </w:rPr>
          <w:t>http://tool-land.ru/markirovka-shlifovalnykh-krugov.php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Метрология, стандартизация, сертификация. Учебное пособие. Форма доступа </w:t>
      </w:r>
      <w:hyperlink r:id="rId19">
        <w:r>
          <w:rPr>
            <w:rStyle w:val="InternetLink"/>
            <w:sz w:val="28"/>
            <w:szCs w:val="28"/>
          </w:rPr>
          <w:t>http://vzf.mstu.edu.ru/materials/method_36/06.s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.Метрология, стандартизация, сертификация. Учебное пособие. Форма доступа </w:t>
      </w:r>
      <w:hyperlink r:id="rId20">
        <w:r>
          <w:rPr>
            <w:rStyle w:val="InternetLink"/>
            <w:sz w:val="28"/>
            <w:szCs w:val="28"/>
          </w:rPr>
          <w:t>http://www.mechfac.ru/files/TMC/MCC_kontr.%20rabota_110800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9.перечень ГОСТов. Форма доступа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texdokument.ru/katalog_item_7695/" \l ".VkhUMBGhddg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texdokument.ru/katalog_item_7695/#.VkhUMBGhddg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ГОСТ на </w:t>
      </w:r>
      <w:hyperlink r:id="rId21">
        <w:r>
          <w:rPr>
            <w:rStyle w:val="InternetLink"/>
            <w:sz w:val="28"/>
            <w:szCs w:val="28"/>
          </w:rPr>
          <w:t xml:space="preserve"> калибры от 1-68</w:t>
        </w:r>
      </w:hyperlink>
      <w:r>
        <w:rPr>
          <w:sz w:val="28"/>
          <w:szCs w:val="28"/>
        </w:rPr>
        <w:t xml:space="preserve"> мм для цилиндрической резьбы. Форма доступа  </w:t>
      </w:r>
      <w:hyperlink r:id="rId22">
        <w:r>
          <w:rPr>
            <w:rStyle w:val="InternetLink"/>
            <w:sz w:val="28"/>
            <w:szCs w:val="28"/>
          </w:rPr>
          <w:t xml:space="preserve">http://www.g-ost.ru/17268.html. 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Основные термины технического контроля.</w:t>
      </w:r>
      <w:r>
        <w:rPr>
          <w:bCs/>
          <w:sz w:val="28"/>
          <w:szCs w:val="28"/>
        </w:rPr>
        <w:t xml:space="preserve"> Форма доступа </w:t>
      </w:r>
      <w:hyperlink r:id="rId23">
        <w:r>
          <w:rPr>
            <w:rStyle w:val="InternetLink"/>
            <w:sz w:val="28"/>
            <w:szCs w:val="28"/>
          </w:rPr>
          <w:t>http://articlekz.com/article/8552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контроля. </w:t>
      </w:r>
      <w:r>
        <w:rPr>
          <w:bCs/>
          <w:sz w:val="28"/>
          <w:szCs w:val="28"/>
        </w:rPr>
        <w:t xml:space="preserve">Форма доступа </w:t>
      </w:r>
      <w:r>
        <w:rPr>
          <w:sz w:val="28"/>
          <w:szCs w:val="28"/>
        </w:rPr>
        <w:t xml:space="preserve">http://www.aup.ru/books/m93/4_4.htm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.ГОСТ 14.201-83 Обеспечение технологичности конструкции. </w:t>
      </w:r>
      <w:r>
        <w:rPr>
          <w:bCs/>
          <w:sz w:val="28"/>
          <w:szCs w:val="28"/>
        </w:rPr>
        <w:t>Форма доступа</w:t>
      </w:r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sz w:val="28"/>
            <w:szCs w:val="28"/>
          </w:rPr>
          <w:t>http://www.internet-law.ru/gosts/gost/21156/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3.ФГОС Контролер станочных и слесарных работ. </w:t>
      </w:r>
      <w:r>
        <w:rPr>
          <w:bCs/>
          <w:sz w:val="28"/>
          <w:szCs w:val="28"/>
        </w:rPr>
        <w:t xml:space="preserve">Форма доступа </w:t>
      </w:r>
      <w:hyperlink r:id="rId25">
        <w:r>
          <w:rPr>
            <w:rStyle w:val="InternetLink"/>
            <w:sz w:val="28"/>
            <w:szCs w:val="28"/>
          </w:rPr>
          <w:t>http://dokipedia.ru/print/517828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4.Смирнов В.Г. Взаимозаменяемость, стандартизация и технические измерения. Форма доступа  </w:t>
      </w:r>
      <w:hyperlink r:id="rId26">
        <w:r>
          <w:rPr>
            <w:rStyle w:val="InternetLink"/>
            <w:sz w:val="28"/>
            <w:szCs w:val="28"/>
          </w:rPr>
          <w:t>http://nashaucheba.ru/v55862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5.ГОСТ 25347-82 Система допусков и посадок угловых размеров. Форма доступа </w:t>
      </w:r>
      <w:hyperlink r:id="rId27">
        <w:r>
          <w:rPr>
            <w:rStyle w:val="InternetLink"/>
            <w:sz w:val="28"/>
            <w:szCs w:val="28"/>
          </w:rPr>
          <w:t>http://docs.cntd.ru/document/gost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ГОСТ 3.1502-85 Формы и правила оформления технологической документации. Форма доступа </w:t>
      </w:r>
      <w:hyperlink r:id="rId28">
        <w:r>
          <w:rPr>
            <w:rStyle w:val="InternetLink"/>
            <w:sz w:val="28"/>
            <w:szCs w:val="28"/>
          </w:rPr>
          <w:t>http://www.docload.ru/Basesdoc/4/4608/index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4318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3.1 Участвовать  в реализации технологического процесса по изготовлению деталей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</w:t>
            </w:r>
          </w:p>
        </w:tc>
      </w:tr>
      <w:tr>
        <w:trPr>
          <w:trHeight w:val="13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3.2. Проводить  контроль соответствия качества деталей требованиям технической документации.   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firstLine="383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>
                <w:sz w:val="28"/>
                <w:szCs w:val="28"/>
              </w:rPr>
              <w:t xml:space="preserve"> защита отче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Verdana" w:hAnsi="Verdana" w:cs="Verdan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08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oround.ru/root/files/specs/metall/rezcy/gost-26613-85" TargetMode="External"/><Relationship Id="rId5" Type="http://schemas.openxmlformats.org/officeDocument/2006/relationships/hyperlink" Target="http://vunivere.ru/work8061" TargetMode="External"/><Relationship Id="rId6" Type="http://schemas.openxmlformats.org/officeDocument/2006/relationships/hyperlink" Target="http://spravochnik-tehnologa.ru/konstruktsii-rezhushchego-instrumenta/sverla-zenkery-razvertki" TargetMode="External"/><Relationship Id="rId7" Type="http://schemas.openxmlformats.org/officeDocument/2006/relationships/hyperlink" Target="http://www.inpo.ru/shop/G:31" TargetMode="External"/><Relationship Id="rId8" Type="http://schemas.openxmlformats.org/officeDocument/2006/relationships/hyperlink" Target="http://files.stroyinf.ru/Data2/1/4294827/4294827841.htm" TargetMode="External"/><Relationship Id="rId9" Type="http://schemas.openxmlformats.org/officeDocument/2006/relationships/hyperlink" Target="http://gostrf.com/normadata/1/4294839/4294839992.pdf" TargetMode="External"/><Relationship Id="rId10" Type="http://schemas.openxmlformats.org/officeDocument/2006/relationships/hyperlink" Target="http://www.internet-law.ru/gosts/gost/33547" TargetMode="External"/><Relationship Id="rId11" Type="http://schemas.openxmlformats.org/officeDocument/2006/relationships/hyperlink" Target="http://www.promks.com/gost_protyajki.html" TargetMode="External"/><Relationship Id="rId12" Type="http://schemas.openxmlformats.org/officeDocument/2006/relationships/hyperlink" Target="http://www.gosthelp.ru/text/gost1702571frezykoncevyes.html" TargetMode="External"/><Relationship Id="rId13" Type="http://schemas.openxmlformats.org/officeDocument/2006/relationships/hyperlink" Target="http://docs.cntd.ru/document/1200015968" TargetMode="External"/><Relationship Id="rId14" Type="http://schemas.openxmlformats.org/officeDocument/2006/relationships/hyperlink" Target="http://gostrf.com/normadata/1/4294824/4294824637.pdf" TargetMode="External"/><Relationship Id="rId15" Type="http://schemas.openxmlformats.org/officeDocument/2006/relationships/hyperlink" Target="http://meganorm.ru/Data2/1/4294820/4294820983.pdf" TargetMode="External"/><Relationship Id="rId16" Type="http://schemas.openxmlformats.org/officeDocument/2006/relationships/hyperlink" Target="http://gostrf.com/normadata/1/4294837/4294837518.pdf" TargetMode="External"/><Relationship Id="rId17" Type="http://schemas.openxmlformats.org/officeDocument/2006/relationships/hyperlink" Target="http://www.gosthelp.ru/text/GOST242483Krugishlifovaln.html" TargetMode="External"/><Relationship Id="rId18" Type="http://schemas.openxmlformats.org/officeDocument/2006/relationships/hyperlink" Target="http://tool-land.ru/markirovka-shlifovalnykh-krugov.php" TargetMode="External"/><Relationship Id="rId19" Type="http://schemas.openxmlformats.org/officeDocument/2006/relationships/hyperlink" Target="http://vzf.mstu.edu.ru/materials/method_36/06.shtml" TargetMode="External"/><Relationship Id="rId20" Type="http://schemas.openxmlformats.org/officeDocument/2006/relationships/hyperlink" Target="http://www.mechfac.ru/files/TMC/MCC_kontr. rabota_110800.pdf" TargetMode="External"/><Relationship Id="rId21" Type="http://schemas.openxmlformats.org/officeDocument/2006/relationships/hyperlink" Target="../../E:%5C&#1059;&#1052;&#1050;%202018%20&#1074;&#1099;&#1087;%5C2018%20&#1055;&#1052;%2003%5C%20&#1082;&#1072;&#1083;&#1080;&#1073;&#1088;&#1099;%20&#1086;&#1090;%201-68" TargetMode="External"/><Relationship Id="rId22" Type="http://schemas.openxmlformats.org/officeDocument/2006/relationships/hyperlink" Target="http://www.g-ost.ru/17268.html. &#1044;&#1072;&#1090;&#1072; &#1086;&#1073;&#1088;&#1072;&#1097;&#1077;&#1085;&#1080;&#1103; 16.09.2014" TargetMode="External"/><Relationship Id="rId23" Type="http://schemas.openxmlformats.org/officeDocument/2006/relationships/hyperlink" Target="http://articlekz.com/article/8552" TargetMode="External"/><Relationship Id="rId24" Type="http://schemas.openxmlformats.org/officeDocument/2006/relationships/hyperlink" Target="http://www.internet-law.ru/gosts/gost/21156/" TargetMode="External"/><Relationship Id="rId25" Type="http://schemas.openxmlformats.org/officeDocument/2006/relationships/hyperlink" Target="http://dokipedia.ru/print/5178280" TargetMode="External"/><Relationship Id="rId26" Type="http://schemas.openxmlformats.org/officeDocument/2006/relationships/hyperlink" Target="http://nashaucheba.ru/v55862/" TargetMode="External"/><Relationship Id="rId27" Type="http://schemas.openxmlformats.org/officeDocument/2006/relationships/hyperlink" Target="http://docs.cntd.ru/document/gost-25307-82" TargetMode="External"/><Relationship Id="rId28" Type="http://schemas.openxmlformats.org/officeDocument/2006/relationships/hyperlink" Target="http://www.docload.ru/Basesdoc/4/4608/index.htm" TargetMode="Externa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7:00Z</dcterms:created>
  <dc:creator>Owner</dc:creator>
  <dc:description/>
  <cp:keywords/>
  <dc:language>en-US</dc:language>
  <cp:lastModifiedBy>User</cp:lastModifiedBy>
  <cp:lastPrinted>2013-10-24T16:44:00Z</cp:lastPrinted>
  <dcterms:modified xsi:type="dcterms:W3CDTF">2024-10-04T10:54:00Z</dcterms:modified>
  <cp:revision>11</cp:revision>
  <dc:subject/>
  <dc:title>МИНИСТЕРСТВО ОБЩЕГО И ПРОФЕССИОНАЛЬНОГО ОБРАЗОВАНИЯ</dc:title>
</cp:coreProperties>
</file>