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 РОСТОВСКОЙ ОБЛАСТИ</w:t>
      </w:r>
    </w:p>
    <w:p>
      <w:pPr>
        <w:pStyle w:val="Normal"/>
        <w:jc w:val="center"/>
        <w:rPr/>
      </w:pPr>
      <w:r>
        <w:rPr/>
        <w:t>"ВОЛГОДОНСКИЙ ТЕХНИКУМ МЕТАЛЛООБРАБОТКИ И МАШИНОСТРОЕНИЯ"</w:t>
      </w:r>
    </w:p>
    <w:p>
      <w:pPr>
        <w:pStyle w:val="Normal"/>
        <w:jc w:val="center"/>
        <w:rPr/>
      </w:pPr>
      <w:r>
        <w:rPr/>
        <w:t>(ГБПОУ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М.01 Подготовка и осуществление технологических процессов изготовления сварных конструкций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специальности 22.02.06 Сварочное производство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</w:t>
      </w:r>
      <w:r>
        <w:rPr/>
        <w:t xml:space="preserve"> г.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3119"/>
      </w:tblGrid>
      <w:tr>
        <w:trPr>
          <w:trHeight w:val="113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 и одобрено на заседании методической цикловой комиссии дисциплин профессионального цикл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токол № ____ от ______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___________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>
                <w:szCs w:val="28"/>
              </w:rPr>
              <w:t>/Н.Н. Толчанова/</w:t>
            </w:r>
            <w:r>
              <w:rPr/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>«___»___________2023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 xml:space="preserve">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разработана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02.06  Сварочное 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утв. приказом Министерством образования и науки Российской Федерации от 21.04.2014 № 360, зарегистрир. в Министерстве юстиции РФ от 27.06.2014 №328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Организация – разработчик: государственное бюджетное профессиональное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Безматьева О.А., 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.А.,  преподаватель первой квалификационной категори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6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9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0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УЧЕБНОЙ И ПРОИЗВОДСТВЕН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 программы   в соответствии с ФГОС по специальности 22.02.06 Сварочное производство в части освоения вида в профессиональной  деятельности: Подготовка и осуществление технологических процессов изготовления сварных конструкций и соответствующих профессиональных компетенций (ПК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К 1.1 Применять различные методы, способы и приёмы сборки и сварки конструкций с эксплуатационными свойств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К 1.2. Выполнять техническую подготовку производства сварных конструкц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К 1.3. Выбирать оборудование, приспособления и инструменты для обеспечения производства сварных соединений с заданными свойства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К 1.4. Хранить и использовать сварочную аппаратуру и инструменты в ходе производствен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и видами  профессиональной деятельности и соответствующими профессиональными компетенциями обучающихся в ходе освоения  программы производствен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применения различных методов, способов и приемов сборки и сварки конструкций с эксплуатационными свойствам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технической подготовки производства сварных конструкц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выбора оборудования, приспособлений и инструментов  для обеспечения производства сварных соединений с заданными свойств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хранения и использования сварочной аппаратуры и инструментов в ходе производственного процесса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 сварщика;</w:t>
      </w:r>
    </w:p>
    <w:p>
      <w:pPr>
        <w:pStyle w:val="Normal"/>
        <w:numPr>
          <w:ilvl w:val="0"/>
          <w:numId w:val="5"/>
        </w:numPr>
        <w:autoSpaceDE w:val="false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выбирать рациональный способ сборки и сварки конструкции</w:t>
      </w:r>
      <w:r>
        <w:rPr>
          <w:sz w:val="28"/>
          <w:szCs w:val="28"/>
        </w:rPr>
        <w:t xml:space="preserve">, </w:t>
      </w:r>
      <w:r>
        <w:rPr>
          <w:rFonts w:cs="TT1211o00"/>
          <w:sz w:val="28"/>
          <w:szCs w:val="28"/>
        </w:rPr>
        <w:t>оптимальную технологию соединения или обработки конкретной конструкции или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использовать типовые методики выбора и расчёта параметров сварочных технологических процесс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T1211o00"/>
          <w:sz w:val="28"/>
          <w:szCs w:val="28"/>
        </w:rPr>
        <w:t>устанавливать режимы свар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рассчитывать нормы расхода основных и сварочных материалов для изготовления сварного узла или конструк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rFonts w:cs="TT1211o00"/>
          <w:sz w:val="28"/>
          <w:szCs w:val="28"/>
        </w:rPr>
      </w:pPr>
      <w:r>
        <w:rPr>
          <w:rFonts w:cs="TT1211o00"/>
          <w:sz w:val="28"/>
          <w:szCs w:val="28"/>
        </w:rPr>
        <w:t>читать рабочие чертежи сварных конструкц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720" w:hanging="0"/>
        <w:rPr>
          <w:rFonts w:cs="TT1211o00"/>
          <w:i/>
          <w:i/>
          <w:sz w:val="28"/>
          <w:szCs w:val="28"/>
        </w:rPr>
      </w:pPr>
      <w:r>
        <w:rPr>
          <w:rFonts w:cs="TT1211o00"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ом профессиональной деятельности Подготовка и осуществление технологических процессов изготовления сварных конструкций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405"/>
      </w:tblGrid>
      <w:tr>
        <w:trPr>
          <w:trHeight w:val="651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менять  различные  методы, способы и  приёмы  сборки 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ки конструкций с эксплуатационными свойств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ть  техническую  подготовку  производства  свар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ирать оборудование, приспособления и инструменты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изводства сварных соединений с заданными свойств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ранить  и  использовать  сварочную  аппаратуру 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 в ходе производственного процес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 взаимодействовать и работать в коллективе и команде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>
          <w:sz w:val="28"/>
          <w:szCs w:val="28"/>
        </w:rPr>
        <w:t xml:space="preserve">Структура производственной </w:t>
      </w:r>
      <w:r>
        <w:rPr/>
        <w:t>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. Подготовка и осуществление технологических процессов изготовления сварных констру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Технология сварки и резки метал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639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Выбор оборудования для сварки плавление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объёма учебного времени по производственной практике</w:t>
      </w:r>
      <w:r>
        <w:rPr/>
        <w:t>.</w:t>
      </w:r>
    </w:p>
    <w:tbl>
      <w:tblPr>
        <w:tblW w:w="1535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260"/>
        <w:gridCol w:w="3890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ктик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существление технологических процессов изготовления сварных конструкци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граммы производственной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й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 (виды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ПМ.0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готовка и осуществление технологических процессов изготовления сварных констру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1. Технология сварки и резки мет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структуры сварочного произво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технологической документации на изготовление сварных конструкций, выполняемых различными видами св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работ по организации сборки конструкций под сварку на прихватках и с помощью приспособ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рациональных способов сварки конструкции или узла по заданным парамет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организации работ по контролю соблюдения режимов, техники и технологии ручной дуговой сварки в различных положениях деталей и уз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организации работ по контролю соблюдения режимов, техники и технологии механизированной и автоматической сварки в различных положениях деталей и уз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методики контроля соблюдения режимов, техники и технологии кислородной резки в различных положениях деталей и уз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знакомление с  основными этапами проектирования технологических процессов сборки и св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 Выбор оборудования для сварки пл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расчета режимов ручных и механизированных способов сварки конструкции или узла по заданным парамет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зучение паспортов на оборудование для сборки и сварки конструкций и узлов по заданным парамет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ведение осмотра рабочего места, проверки и наличия исправности инструментов и приспособ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технической подготовки оборудования к эксплуатации, изучение правил и условий хранения сварочной аппаратуры и инстр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ормление отчета по материалам, собранным во время прохождения практики. Защита отчё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  <w:color w:val="333333"/>
          <w:sz w:val="28"/>
          <w:szCs w:val="28"/>
          <w:shd w:fill="FFFFFF" w:val="clear"/>
        </w:rPr>
        <w:t>Фролов, А.В.</w:t>
      </w:r>
      <w:r>
        <w:rPr>
          <w:color w:val="333333"/>
          <w:sz w:val="28"/>
          <w:szCs w:val="28"/>
          <w:shd w:fill="FFFFFF" w:val="clear"/>
        </w:rPr>
        <w:t> Технологические основы современных способов сварки : учебное пособие / Фролов А.В. — Москва : КноРус, 2018. — 272 с.</w:t>
      </w:r>
      <w:r>
        <w:rPr>
          <w:color w:val="000000"/>
          <w:sz w:val="28"/>
          <w:szCs w:val="28"/>
        </w:rPr>
        <w:t xml:space="preserve"> Электронный ресурс. Форма доступа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s://book.ru/book/922706</w:t>
        </w:r>
      </w:hyperlink>
      <w:r>
        <w:rPr>
          <w:sz w:val="28"/>
          <w:szCs w:val="28"/>
        </w:rPr>
        <w:t>.  Дата обращения: 23.07.2023г.</w:t>
      </w:r>
    </w:p>
    <w:p>
      <w:pPr>
        <w:pStyle w:val="Style23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Колтунов, И.И. Материаловедение : учебник / Колтунов И.И., Кузнецов В.А., Черепахин А.А. — Москва : КноРус, 2018. — 237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s://book.ru/book/922706</w:t>
        </w:r>
      </w:hyperlink>
      <w:r>
        <w:rPr>
          <w:sz w:val="28"/>
          <w:szCs w:val="28"/>
        </w:rPr>
        <w:t>.  Дата обращения: 23.07.2023г.</w:t>
      </w:r>
    </w:p>
    <w:p>
      <w:pPr>
        <w:pStyle w:val="Style23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ыковский, О.Г. Сварочное дело : учебное пособие / Быковский О.Г., Фролов В.А., Краснова Г.А. — Москва : КноРус, 2017. — 272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s://book.ru/book/920114</w:t>
        </w:r>
      </w:hyperlink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ата обращения 20.07.202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слов,Б.Г. Производство сварных конструкций: Учеб.- М.: Академия, 2014 (Среднее профессиональное образовани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лов, Б.Г. Неразрушающий контроль сварных соединений и изделий в машиностроении: Учеб. пособие – М.: Академия, 2008.-27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ютин В.С  Источники  питания и оборудование для электрической сварки плавлением: Учеб.пособие.—М.:Академия, 2010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8"/>
          <w:szCs w:val="28"/>
        </w:rPr>
        <w:t>Маслов, В.И. Сварочные работы: Учеб. – М.: Академия, 2014</w:t>
      </w:r>
      <w:r>
        <w:rPr/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фессиональное образование)</w:t>
      </w:r>
    </w:p>
    <w:p>
      <w:pPr>
        <w:pStyle w:val="Style23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рнышов, Г.Г. Технология электрической сварки плавлением: Учеб. пособи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.: Академия, 2006 (Среднее проф. Образовани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А.И.  Электрогазосварщик: Учеб. пособие. - Ростов-на-Дону: Феникс, 2008.- 409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арка и резка материалов: Учеб. пособие / Под ред. Казакова Ю.В. - М.: Академия, 2008.- 2008 с.: ил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лганов Л.А.  Сварочные работы. Сварка, резка, пайка, наплавка: Учеб. пособие /  Л.А. Колганов. -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2006.- 408 с.: ил.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</w:rPr>
        <w:t xml:space="preserve">Ленивкин, В.А. Источники питания для сварки </w:t>
      </w:r>
      <w:r>
        <w:rPr>
          <w:bCs/>
          <w:sz w:val="28"/>
        </w:rPr>
        <w:t xml:space="preserve">[Текст] / </w:t>
      </w:r>
      <w:r>
        <w:rPr>
          <w:sz w:val="28"/>
        </w:rPr>
        <w:t>В.А. Ленивкин, В.М. Евченко, Е.Л.Стрижаков</w:t>
      </w:r>
      <w:r>
        <w:rPr>
          <w:bCs/>
          <w:sz w:val="28"/>
        </w:rPr>
        <w:t>. —</w:t>
      </w:r>
      <w:r>
        <w:rPr>
          <w:sz w:val="28"/>
        </w:rPr>
        <w:t xml:space="preserve"> </w:t>
      </w:r>
      <w:r>
        <w:rPr>
          <w:bCs/>
          <w:sz w:val="28"/>
        </w:rPr>
        <w:t>Ростов</w:t>
      </w:r>
      <w:r>
        <w:rPr>
          <w:sz w:val="28"/>
        </w:rPr>
        <w:t xml:space="preserve"> н/Д. : ДГТУ, 2009</w:t>
      </w:r>
      <w:r>
        <w:rPr>
          <w:bCs/>
          <w:sz w:val="28"/>
        </w:rPr>
        <w:t>. — 274 с.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8"/>
        </w:rPr>
        <w:t>Юхин, Н.А.  Газосварщик: Учеб. пособие. /  Юхин Н.А., Стеклова О.И. - М.: Академия, 2006.- 160 с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8"/>
        </w:rPr>
        <w:t>Наплавка металлов: Учеб./ В.П. Лялякин, Д.Б. Слинко. -  М.: Академия, 2016 -   192 с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ические  изд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Сварка и диагностик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рнал «Сварщик в России»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Интернет – ресурс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изманенко Д.Л. Сварка и резка металла. Электронный ресурс. Форма доступа: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electrogazosvar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 . Дата обращения 18.08.202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лышев Б.Д. Ручная дуговая сварка. Электронный ресурс. Форма доступа: </w:t>
      </w:r>
      <w:hyperlink r:id="rId8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 . Дата обращения 18.08.202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металла к сварке. Статья. Электронный ресурс. Форма доступа: www.</w:t>
      </w:r>
      <w:r>
        <w:rPr>
          <w:color w:val="000000"/>
          <w:sz w:val="28"/>
          <w:szCs w:val="28"/>
          <w:lang w:val="en-US"/>
        </w:rPr>
        <w:t>mgpl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ru. Дата обращения 21.08.202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ик сварщика под ред. В.В. Степанова глава 11.</w:t>
      </w:r>
      <w:r>
        <w:rPr>
          <w:color w:val="000000"/>
          <w:sz w:val="28"/>
          <w:szCs w:val="28"/>
        </w:rPr>
        <w:t xml:space="preserve"> Электронный ресурс. Форма доступа: </w:t>
      </w:r>
      <w:hyperlink r:id="rId9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electrogazosvar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 . Дата обращения 18.08.202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ительный инструмент. Статья. Электронный ресурс. Форма доступа: </w:t>
      </w:r>
      <w:hyperlink r:id="rId10">
        <w:r>
          <w:rPr>
            <w:rStyle w:val="InternetLink"/>
            <w:sz w:val="28"/>
            <w:szCs w:val="28"/>
          </w:rPr>
          <w:t>https://zen.yandex.ru/media/id/5d32b419c49f2900b33ccc07/izmeritelnyi-instrument-shtangencirkulinstrukciia-po-primeneniiu-5dc7ab04042363115e303bd0</w:t>
        </w:r>
      </w:hyperlink>
      <w:r>
        <w:rPr>
          <w:color w:val="000000"/>
          <w:sz w:val="28"/>
          <w:szCs w:val="28"/>
        </w:rPr>
        <w:t>. Дата обращения 22.08.202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Визуальный и измерительный контроль качества сварных соединений. Статья. Электронный ресурс. Форма доступа: </w:t>
      </w:r>
      <w:hyperlink r:id="rId11">
        <w:r>
          <w:rPr>
            <w:rStyle w:val="InternetLink"/>
            <w:sz w:val="28"/>
            <w:szCs w:val="28"/>
          </w:rPr>
          <w:t>https://extxe.com/1605/vizualnyj-i-izmeritelnyj-kontrol-kachestva-svarnyh-soedinenij/</w:t>
        </w:r>
      </w:hyperlink>
      <w:r>
        <w:rPr>
          <w:color w:val="000000"/>
          <w:sz w:val="28"/>
          <w:szCs w:val="28"/>
        </w:rPr>
        <w:t>.  Дата обращения 25.08.202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Результаты (освоенные профессион. компетенц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ПК 1.1</w:t>
            </w:r>
            <w:r>
              <w:rPr/>
              <w:t xml:space="preserve"> Применять различные методы, способы и приёмы сборки и сварки конструкций с эксплуатационными свойств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7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ПК 1.2.</w:t>
            </w:r>
            <w:r>
              <w:rPr/>
              <w:t xml:space="preserve"> Выполнять  техническую  подготовку  производства  сварных конструкций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ПК 1.3.</w:t>
            </w:r>
            <w:r>
              <w:rPr/>
              <w:t xml:space="preserve"> Выбирать оборудование, приспособления и инструменты для обеспечения производства сварных соединений с заданными свойствами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/>
              <w:t>защита отчёта по практике</w:t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ПК 1.4</w:t>
            </w:r>
            <w:r>
              <w:rPr/>
              <w:t xml:space="preserve"> </w:t>
            </w:r>
            <w:r>
              <w:rPr>
                <w:iCs/>
              </w:rPr>
              <w:t xml:space="preserve">Хранить  и  использовать  сварочную  аппаратуру  и инструменты в ходе производственного процесса. </w:t>
            </w:r>
          </w:p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/>
                <w:bCs/>
                <w:i/>
              </w:rPr>
              <w:t>Текущий контроль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Cs/>
              </w:rPr>
              <w:t xml:space="preserve">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уровня освоения общих и профессиональных компетенций в аттестационном листе;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оценка выполнения производственных заданий в аттестационном листе;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защита отчёта по практик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ual DJ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irtual DJ" w:hAnsi="Virtual DJ" w:cs="Virtual DJ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irtual DJ" w:hAnsi="Virtual DJ" w:cs="Virtual DJ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irtual DJ;Courier New" w:hAnsi="Virtual DJ;Courier New" w:cs="Virtual DJ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irtual DJ;Courier New" w:hAnsi="Virtual DJ;Courier New" w:cs="Virtual DJ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irtual DJ;Courier New" w:hAnsi="Virtual DJ;Courier New" w:cs="Virtual DJ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Virtual DJ;Courier New" w:hAnsi="Virtual DJ;Courier New" w:cs="Virtual DJ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514"/>
      <w:jc w:val="both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0" w:after="0"/>
      <w:ind w:left="566" w:hanging="283"/>
      <w:contextualSpacing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22706" TargetMode="External"/><Relationship Id="rId5" Type="http://schemas.openxmlformats.org/officeDocument/2006/relationships/hyperlink" Target="https://book.ru/book/922706" TargetMode="External"/><Relationship Id="rId6" Type="http://schemas.openxmlformats.org/officeDocument/2006/relationships/hyperlink" Target="https://book.ru/book/920114" TargetMode="External"/><Relationship Id="rId7" Type="http://schemas.openxmlformats.org/officeDocument/2006/relationships/hyperlink" Target="http://www.electrogazosvarka.ru/" TargetMode="External"/><Relationship Id="rId8" Type="http://schemas.openxmlformats.org/officeDocument/2006/relationships/hyperlink" Target="http://www.bibliotekar.ru/" TargetMode="External"/><Relationship Id="rId9" Type="http://schemas.openxmlformats.org/officeDocument/2006/relationships/hyperlink" Target="http://www.electrogazosvarka.ru/" TargetMode="External"/><Relationship Id="rId10" Type="http://schemas.openxmlformats.org/officeDocument/2006/relationships/hyperlink" Target="https://zen.yandex.ru/media/id/5d32b419c49f2900b33ccc07/izmeritelnyi-instrument-shtangencirkulinstrukciia-po-primeneniiu-5dc7ab04042363115e303bd0" TargetMode="External"/><Relationship Id="rId11" Type="http://schemas.openxmlformats.org/officeDocument/2006/relationships/hyperlink" Target="https://extxe.com/1605/vizualnyj-i-izmeritelnyj-kontrol-kachestva-svarnyh-soedinenij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21:00Z</dcterms:created>
  <dc:creator>Owner</dc:creator>
  <dc:description/>
  <cp:keywords/>
  <dc:language>en-US</dc:language>
  <cp:lastModifiedBy>User</cp:lastModifiedBy>
  <cp:lastPrinted>2023-09-27T15:40:00Z</cp:lastPrinted>
  <dcterms:modified xsi:type="dcterms:W3CDTF">2024-10-04T10:49:00Z</dcterms:modified>
  <cp:revision>9</cp:revision>
  <dc:subject/>
  <dc:title>МИНИСТЕРСТВО ОБЩЕГО И ПРОФЕССИОНАЛЬНОГО ОБРАЗОВАНИЯ</dc:title>
</cp:coreProperties>
</file>