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ПО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ИНИСТЕРСТВО ОБЩЕГО И ПРОФЕССИОНАЛЬНОГО ОБРАЗОВАНИЯ 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БЮДЖЕТНОЕ ПРОФЕССИОНАЛЬНОЕ</w:t>
      </w:r>
    </w:p>
    <w:p>
      <w:pPr>
        <w:pStyle w:val="Normal"/>
        <w:jc w:val="center"/>
        <w:rPr/>
      </w:pPr>
      <w:r>
        <w:rPr/>
        <w:t xml:space="preserve">ОБРАЗОВАТЕЛЬНОЕ  УЧРЕЖДЕНИЕ РОСТОВСКОЙ ОБЛАСТИ </w:t>
      </w:r>
    </w:p>
    <w:p>
      <w:pPr>
        <w:pStyle w:val="Normal"/>
        <w:jc w:val="center"/>
        <w:rPr/>
      </w:pPr>
      <w:r>
        <w:rPr/>
        <w:t>«ВОЛГОДОНСКИЙ ТЕХНИКУМ МЕТАЛЛООБРАБОТКИ И МАШИНОСТРОЕНИЯ»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ГБПОУ  РО «ВТММ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изводственной практике (по профилю специальности)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М.04 Организация и планирование сварочного производ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02.06  Сварочное производ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3019"/>
        <w:gridCol w:w="3022"/>
      </w:tblGrid>
      <w:tr>
        <w:trPr>
          <w:trHeight w:val="1134" w:hRule="atLeast"/>
          <w:cantSplit w:val="true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70" w:hanging="0"/>
              <w:rPr/>
            </w:pPr>
            <w:r>
              <w:rPr/>
              <w:t xml:space="preserve">Одобрена на заседании </w:t>
            </w:r>
          </w:p>
          <w:p>
            <w:pPr>
              <w:pStyle w:val="Normal"/>
              <w:spacing w:before="80" w:after="80"/>
              <w:ind w:right="170" w:hanging="0"/>
              <w:rPr/>
            </w:pPr>
            <w:r>
              <w:rPr/>
              <w:t>цикловой комиссии дисциплин профессионального цикла</w:t>
            </w:r>
          </w:p>
          <w:p>
            <w:pPr>
              <w:pStyle w:val="TextBody"/>
              <w:rPr/>
            </w:pPr>
            <w:r>
              <w:rPr/>
              <w:t>Протокол № _____от _____</w:t>
            </w:r>
          </w:p>
          <w:p>
            <w:pPr>
              <w:pStyle w:val="TextBody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spacing w:before="80" w:after="80"/>
              <w:ind w:right="170" w:hanging="0"/>
              <w:rPr/>
            </w:pPr>
            <w:r>
              <w:rPr/>
              <w:t>_________Н.Н. Толчанова</w:t>
              <w:b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ОДОБРЕНО: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 xml:space="preserve">Методический Совет 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Протокол №______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</w:r>
          </w:p>
          <w:p>
            <w:pPr>
              <w:pStyle w:val="Normal"/>
              <w:spacing w:before="80" w:after="80"/>
              <w:ind w:right="170" w:firstLine="72"/>
              <w:rPr/>
            </w:pPr>
            <w:r>
              <w:rPr/>
              <w:t>«___»___________2023 г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70" w:hanging="0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spacing w:before="80" w:after="80"/>
              <w:ind w:right="170" w:hanging="0"/>
              <w:jc w:val="both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before="80" w:after="80"/>
              <w:ind w:right="170" w:hanging="0"/>
              <w:jc w:val="both"/>
              <w:rPr/>
            </w:pPr>
            <w:r>
              <w:rPr/>
              <w:t xml:space="preserve">________О.А. Сердюкова </w:t>
            </w:r>
          </w:p>
          <w:p>
            <w:pPr>
              <w:pStyle w:val="Normal"/>
              <w:spacing w:before="80" w:after="80"/>
              <w:ind w:left="235"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80"/>
              <w:ind w:right="170" w:hanging="0"/>
              <w:jc w:val="both"/>
              <w:rPr/>
            </w:pPr>
            <w:r>
              <w:rPr/>
              <w:t>«___»___________2023 г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изводственной практики  (по профилю специальности) разработана на основе Федерального государственного образовательного стандарта среднего профессионального образования по специальности 22.02.06 Сварочное производ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утв. приказом Министерства образования и науки Российской Федерации от 21.04.2014 № 360) и рабочей программы профессионального модуля  ПМ.04 Организация и планирование сварочного производ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ация – разработчик: Государственное бюджетное профессиональное образовательное учреждение  Ростовской области "Волгодонский техникум металлообработки и машиностроения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уркова М.В.,  преподаватель высше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09"/>
      </w:tblGrid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 Паспорт программы ПРОИЗВОДСТВЕННОЙ ПРАКТИКИ (ПО ПРОФИЛЮ СПЕЦИАЛЬНОСТИ)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 Результаты освоения ПРОИЗВОДСТВЕННОЙ ПРАКТИКИ (ПО ПРОФИЛЮ СПЕЦИАЛЬНОСТИ)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84" w:hanging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Структура и содержание ПРОИЗВОДСТВЕННОЙ ПРАКТИКИ (ПО ПРОФИЛЮ СПЕЦИАЛЬНОСТИ)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84" w:hanging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Условия реализации программы ПРОИЗВОДСТВЕННОЙ ПРАКТИКИ (ПО ПРОФИЛЮ СПЕЦИАЛЬНОСТИ)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84" w:hanging="284"/>
              <w:rPr/>
            </w:pPr>
            <w:r>
              <w:rPr>
                <w:caps/>
                <w:sz w:val="28"/>
                <w:szCs w:val="28"/>
              </w:rPr>
              <w:t>5.Контроль и оценка результатов освоения ПРОИЗВОДСТВЕННОЙ ПРАКТИКИ  (вида профессиональной деятельности)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4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6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7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10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 ПРОГРАММЫ производственной практики (по профилю специа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 Организация и планирование сварочного производств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 программа производственной практики  (далее рабочая  программа) – является частью программы подготовки специалистов среднего звена в соответствии с ФГОС по специальности СПО 22.02.06 Сварочное производство (базовой подготовки)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Организация и планирование сварочного производ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ПК.4.1 </w:t>
      </w:r>
      <w:r>
        <w:rPr>
          <w:rFonts w:cs="TT11E6o00"/>
          <w:sz w:val="28"/>
          <w:szCs w:val="28"/>
        </w:rPr>
        <w:t>Осуществлять текущее и перспективное планирование  производственных работ.</w:t>
      </w:r>
    </w:p>
    <w:p>
      <w:pPr>
        <w:pStyle w:val="Normal"/>
        <w:autoSpaceDE w:val="false"/>
        <w:ind w:firstLine="720"/>
        <w:jc w:val="both"/>
        <w:rPr>
          <w:rFonts w:cs="TT11E6o00"/>
          <w:sz w:val="28"/>
          <w:szCs w:val="28"/>
        </w:rPr>
      </w:pPr>
      <w:r>
        <w:rPr>
          <w:sz w:val="28"/>
          <w:szCs w:val="28"/>
        </w:rPr>
        <w:t>ПК 4.2 Производить  технологические расчёты на  основе нормативов  технологических режимов, трудовых и материальных затра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К.4.3 </w:t>
      </w:r>
      <w:r>
        <w:rPr>
          <w:rFonts w:cs="TT11E6o00"/>
          <w:sz w:val="28"/>
          <w:szCs w:val="28"/>
        </w:rPr>
        <w:t>Применять методы и приёмы организации труда, эксплуатации оборудования, оснастки, средств механизации для повышения эффективности производ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К.4.4 </w:t>
      </w:r>
      <w:r>
        <w:rPr>
          <w:rFonts w:cs="TT11E6o00"/>
          <w:sz w:val="28"/>
          <w:szCs w:val="28"/>
        </w:rPr>
        <w:t>Организовывать  ремонт и техническое обслуживание  сварочного производства по единой системе планово - предупредительного  ремонта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rFonts w:cs="TT11E6o00"/>
          <w:sz w:val="28"/>
          <w:szCs w:val="28"/>
        </w:rPr>
        <w:t>ПК.4.5  Обеспечивать профилактику и безопасность условий труда на участке сварочных работ</w:t>
      </w:r>
      <w:r>
        <w:rPr>
          <w:sz w:val="28"/>
          <w:szCs w:val="28"/>
        </w:rPr>
        <w:t>.</w:t>
      </w:r>
      <w:r>
        <w:rPr>
          <w:b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</w:rPr>
      </w:pPr>
      <w:r>
        <w:rPr>
          <w:b/>
          <w:sz w:val="28"/>
          <w:szCs w:val="28"/>
        </w:rPr>
        <w:t>1.2 Цели и задачи производственной практики (по профилю специальности) – требования к результатам освоения производственной практик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профессиональных умений в рамках модуля ПМ 04 Организация и планирование сварочного производства МДК 04.01 Основы организации и планирования производственных работ на сварочном участке по основным видам профессиональной деятельности, необходимых для последующего освоения ими общих и профессиональных компетенций по специальности.  В результате прохождения производственной практики обучающийся должен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cs="TT1211o00"/>
          <w:sz w:val="28"/>
          <w:szCs w:val="28"/>
        </w:rPr>
      </w:pPr>
      <w:r>
        <w:rPr>
          <w:rFonts w:cs="TT1211o00"/>
          <w:sz w:val="28"/>
          <w:szCs w:val="28"/>
        </w:rPr>
        <w:t>текущего и перспективного  планирования производственных работ;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cs="TT1211o00"/>
          <w:sz w:val="28"/>
          <w:szCs w:val="28"/>
        </w:rPr>
      </w:pPr>
      <w:r>
        <w:rPr>
          <w:rFonts w:cs="TT1211o00"/>
          <w:sz w:val="28"/>
          <w:szCs w:val="28"/>
        </w:rPr>
        <w:t>выполнения  технологических расчётов  на основе  нормативов технологических режимов,  трудовых и материальных затрат;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cs="TT1211o00"/>
          <w:sz w:val="28"/>
          <w:szCs w:val="28"/>
        </w:rPr>
      </w:pPr>
      <w:r>
        <w:rPr>
          <w:rFonts w:cs="TT1211o00"/>
          <w:sz w:val="28"/>
          <w:szCs w:val="28"/>
        </w:rPr>
        <w:t>применения методов и приёмов организации труда, эксплуатации оборудования, оснастки, средств механизации  для повышения эффективности производства;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cs="TT1211o00"/>
          <w:sz w:val="28"/>
          <w:szCs w:val="28"/>
        </w:rPr>
      </w:pPr>
      <w:r>
        <w:rPr>
          <w:rFonts w:cs="TT1211o00"/>
          <w:sz w:val="28"/>
          <w:szCs w:val="28"/>
        </w:rPr>
        <w:t>организации ремонта и технического обслуживания  сварочного производства по Единой системе  планово - предупредительного  ремонта;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cs="TT1211o00"/>
          <w:sz w:val="28"/>
          <w:szCs w:val="28"/>
        </w:rPr>
      </w:pPr>
      <w:r>
        <w:rPr>
          <w:rFonts w:cs="TT1211o00"/>
          <w:sz w:val="28"/>
          <w:szCs w:val="28"/>
        </w:rPr>
        <w:t>обеспечения профилактики и безопасности условий труда на участке сварочных рабо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rFonts w:cs="TT1211o00"/>
          <w:sz w:val="28"/>
          <w:szCs w:val="28"/>
        </w:rPr>
        <w:t>разрабатывать текущую и перспективную  планирующую документацию  производственных работ на сварочном  участке;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rFonts w:cs="TT1211o00"/>
          <w:sz w:val="28"/>
          <w:szCs w:val="28"/>
        </w:rPr>
      </w:pPr>
      <w:r>
        <w:rPr>
          <w:rFonts w:cs="TT1211o00"/>
          <w:sz w:val="28"/>
          <w:szCs w:val="28"/>
        </w:rPr>
        <w:t>определять трудоёмкость сварочных работ;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T1211o00"/>
          <w:sz w:val="28"/>
          <w:szCs w:val="28"/>
        </w:rPr>
        <w:t>рассчитывать нормы времени заготовительных,  слесарно-сборочных,  сварочных и газопламенных работ;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rFonts w:cs="TT1211o00"/>
          <w:sz w:val="28"/>
          <w:szCs w:val="28"/>
        </w:rPr>
      </w:pPr>
      <w:r>
        <w:rPr>
          <w:rFonts w:cs="TT1211o00"/>
          <w:sz w:val="28"/>
          <w:szCs w:val="28"/>
        </w:rPr>
        <w:t>производить  технологические расчёты,  расчёты трудовых и материальных затрат;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 планово-предупредительный  ремонт сварочного   оборуд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 Количество часов на освоение программы производственной практики (по профилю специаль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П 04.01 Производственная практика (по профилю специальности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 промежуточной аттест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2. результаты освоения </w:t>
      </w:r>
      <w:r>
        <w:rPr>
          <w:b/>
          <w:caps/>
          <w:sz w:val="28"/>
          <w:szCs w:val="28"/>
          <w:lang w:val="ru-RU"/>
        </w:rPr>
        <w:t>производственной практики (по профилю специальности)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зультатом освоения программы производственной практики профессионального модуля является овладение обучающимися видом деятельности (ВД) Организация и планирование сварочного производства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8373"/>
      </w:tblGrid>
      <w:tr>
        <w:trPr>
          <w:trHeight w:val="65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</w:rPr>
              <w:t>ПК 4.1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текущее и перспективное планирование  производственных работ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</w:rPr>
              <w:t>ПК 4.2 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true"/>
              <w:kinsoku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 технологические расчёты на  основе нормативов  технологических режимов, трудовых и материальных затрат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4.3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T11E6o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методы и приёмы организации труда, эксплуатации оборудования, оснастки, средств механизации для повышения эффективности производства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</w:rPr>
              <w:t>ПК 4.4 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true"/>
              <w:kinsoku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ремонт и техническое  обслуживание  сварочного производства по единой системе  планово- предупредительного ремонта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5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профилактику и безопасность условий труда на участке  сварочных работ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2</w:t>
            </w: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ганизовывать собственную деятельность, выбирать типовые </w:t>
            </w:r>
          </w:p>
          <w:p>
            <w:pPr>
              <w:pStyle w:val="List"/>
              <w:suppressAutoHyphens w:val="true"/>
              <w:kinsoku w:val="false"/>
              <w:ind w:left="0" w:hanging="54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тоды  и  способы  выполнения  профессиональных  задач,  оценивать их эффективность и качество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 взаимодействовать и работать в коллективе и команде.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5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7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труктура и содержание производственной практики (по профилю специальнос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изводственной практик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4680"/>
        <w:gridCol w:w="1080"/>
        <w:gridCol w:w="1440"/>
        <w:gridCol w:w="1256"/>
        <w:gridCol w:w="1257"/>
        <w:gridCol w:w="1701"/>
        <w:gridCol w:w="1684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ы проффесион. компете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раздел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фессионального моду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часов (макси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учебная нагрузка 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ём времени, отведенный на освоение междисциплинарных курс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учающего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их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</w:t>
            </w:r>
          </w:p>
        </w:tc>
      </w:tr>
      <w:tr>
        <w:trPr>
          <w:trHeight w:val="384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.ч. практич. занятий, ча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ой прое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 – 4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П 03.01 Производственная практика (по профилю специаль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3.2. Содержание производственной практики  профессионального модуля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782"/>
        <w:gridCol w:w="1275"/>
        <w:gridCol w:w="1383"/>
      </w:tblGrid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разделов ПМ и МДК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, практические занятия, самостоятельная работа обучающихся, курсовой про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</w:rPr>
              <w:t xml:space="preserve">ПМ.04 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/>
              </w:rPr>
              <w:t>Организация и планирование сварочного производства</w:t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04.01 Производственная практика (по профилю специальности)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1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 w:val="false"/>
                <w:iCs/>
              </w:rPr>
            </w:pPr>
            <w:r>
              <w:rPr>
                <w:b/>
                <w:bCs w:val="false"/>
                <w:iCs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приятием в целом, производственной структурой,  правилами внутреннего распорядка, режимом работы пред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6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знакомление с программой практики, рабочим мес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2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структаж по производственной дисциплине, охране труда, техники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4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учение организации основ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6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учение организации труда на производственном участ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6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знакомление со структурой и работой планово-экономической службы пред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6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знакомление с работой отдела материально-технического 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6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кущее (годовое) планирование. Годовые (текущие) планы работы предприятия, цеха. Анализ выполнения плана прошлого года. Составление плана на текущий год. Оперативно-производственное планирование  работ. Месячные (оперативные) планы работы цеха, участка, бригады. Анализ выполнения плана прошлого месяца. Составление плана на текущий месяц. Сменно – суточное планирование. Суточные (сменные) планы работы участка, бригады, рабочих. Анализ выполнения плана прошлой сме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18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знакомление  с документацией по техническому нормированию в цех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6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учение нормативов режимов работы оборудования, нормативов времени на различные способы свар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6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знакомление с нормативами по различным видам контроля сварных соедин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6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знакомление с нормативами на заготовительные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2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вижение предметов труда по операциям технологического процесса. Материальная, социальная и экономическая подготовка производства на предприятии. Бригадная организация труда и принципы построения бригад на сварочном участ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6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изводственные мощности предприятия. Формирование перечня оборудования сварочного участка. Изучение технических характеристик оборудования. Определение коэффициента сменной загрузки сварочного оборудования. Определение коэффициента механизации сварочного производ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6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щность, состав и значение вспомогательных и обслуживающих подразделений предприятия. Организация инструментального хозяйства. Организация энергетического хозяйства. Организация транспортного хозяй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6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ремонтного хозяйства. Система планово – предупредительного ремонта оборудования на предприятии. Разработка графика планово – предупредительного ремонта оборудования на Сварочном участ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6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безопасности труда на рабочем мес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2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существление контроля за соблюдением требований охраны труда, </w:t>
            </w:r>
            <w:r>
              <w:rPr>
                <w:bCs/>
              </w:rPr>
              <w:t>обеспечения профилактики и безопасности условий труда на участке свароч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4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формление и сдача отчета по производственной практ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4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1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РЕАЛИЗАЦИИ ПРОГРАММЫ ПРОИЗВОДСТВЕННОЙ ПРАКТИКИ (ПО ПРОФИЛЮ СПЕЦИАЛЬНОСТИ)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я    программы    производственной практики  модуля    предполагает обеспечение прохождения на производстве по профилю специальности.  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   рекомендуемых    учебных    изданий,    Интернет-ресурсов,   дополнительной литературы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20"/>
        <w:jc w:val="both"/>
        <w:rPr/>
      </w:pPr>
      <w:r>
        <w:rPr>
          <w:sz w:val="28"/>
          <w:szCs w:val="28"/>
        </w:rPr>
        <w:t>Участие в организации производственной деятельности структурного подразделения предприятий машиностроения: учебник для студ.учреждений сред.проф.образования/ [А.Н.Феофанов и др.]. – 2-е изд., стер. – М.: Издательский центр «Академия», 2015. – 144 с.</w:t>
      </w:r>
    </w:p>
    <w:p>
      <w:pPr>
        <w:pStyle w:val="Style18"/>
        <w:numPr>
          <w:ilvl w:val="0"/>
          <w:numId w:val="2"/>
        </w:numPr>
        <w:spacing w:before="0" w:after="280"/>
        <w:ind w:left="0" w:firstLine="720"/>
        <w:jc w:val="both"/>
        <w:rPr/>
      </w:pPr>
      <w:r>
        <w:rPr>
          <w:color w:val="000000"/>
          <w:sz w:val="28"/>
          <w:szCs w:val="28"/>
        </w:rPr>
        <w:t>Управление персоналом (для СПО). Учебное пособие. Электронный ресурс / Н.В.Федорова. – М.: КНОРУС, 2018. – 215с. Режим доступа: https://www.book.ru. Дата обращения 25.08.2023г.</w:t>
      </w:r>
    </w:p>
    <w:p>
      <w:pPr>
        <w:pStyle w:val="Style18"/>
        <w:numPr>
          <w:ilvl w:val="0"/>
          <w:numId w:val="2"/>
        </w:numPr>
        <w:spacing w:before="0" w:after="280"/>
        <w:ind w:left="0" w:firstLine="720"/>
        <w:jc w:val="both"/>
        <w:rPr/>
      </w:pPr>
      <w:r>
        <w:rPr>
          <w:color w:val="000000"/>
          <w:sz w:val="28"/>
          <w:szCs w:val="28"/>
        </w:rPr>
        <w:t>Управление структурным подразделением организации + Приложение: тесты: учебник. Электронный ресурс / В.Д.Грибов. – М.: КНОРУС, 2018. – 280с. Режим доступа: https://www.book.ru. Дата обращения 25.08.2023г.</w:t>
      </w:r>
    </w:p>
    <w:p>
      <w:pPr>
        <w:pStyle w:val="Style18"/>
        <w:numPr>
          <w:ilvl w:val="0"/>
          <w:numId w:val="2"/>
        </w:numPr>
        <w:spacing w:before="0" w:after="280"/>
        <w:ind w:left="0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Экономические и правовые основы профессиональной деятельности: учебное пособие. Электронный ресурс / И.А.Гербер. – М.: КНОРУС, 2018.-336с. Режим доступа: https://www.book.ru. Дата обращения 25.08.2023г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Менеджмент : учебник для СПО / Н. И. Астахова, Г. И. Москвитин ; под общ. ред. Н. И. Астаховой, Г. И. Москвитина. — М. : Издательство Юрайт, 2018. — 422 с. — Серия : Профессиональное образование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Оплата труда в организации: учебник и практикум для СПО/ под редакцией О.А.Лапшовой. – М.: Издательство Юрайт, 2018. – 330 с. – Серия: Профессиональное образование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производства: учебник и практикум для СПО / под редакцией Л. С. Леонтьевой, В. И. Кузнецова. — М.: Издательство Юрайт, 2016. — 305 с. — Серия: Профессиональное образование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храна труда: учебник для СПО/ под редакцией О.М.Родионовой, Д.А.Семенова. – М.: Издательсво Юрайт, 2018. – 113 с. – Серия: Профессиональное образовани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Национальное агентство контроля сварки. Электронный ресурс. Форма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k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  Дата обращения 01.09.2023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Все для надежной сварки. Электронный ресурс. Форма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de-DE"/>
          </w:rPr>
          <w:t>www.svarkainfo.ru</w:t>
        </w:r>
      </w:hyperlink>
      <w:r>
        <w:rPr>
          <w:sz w:val="28"/>
          <w:szCs w:val="28"/>
        </w:rPr>
        <w:t>. Дата обращения 28.08.2023</w:t>
      </w:r>
      <w:r>
        <w:rPr>
          <w:rFonts w:cs="Arial CYR"/>
          <w:sz w:val="28"/>
          <w:szCs w:val="28"/>
          <w:lang w:val="de-DE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ические издания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Журнал «Сварка.  Диагностика.  НАКС» -  2018, 2019, 2020 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урнал «Сварщик в России» - периодичность 4-6 номеров в год, 2019,2020 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Обязательным условием допуска к производственной практике (по профилю специальности)  в рамках профессионального модуля «</w:t>
      </w:r>
      <w:r>
        <w:rPr>
          <w:b/>
          <w:sz w:val="28"/>
          <w:szCs w:val="28"/>
        </w:rPr>
        <w:t>Организация и планирование сварочного производства</w:t>
      </w:r>
      <w:r>
        <w:rPr>
          <w:bCs/>
          <w:sz w:val="28"/>
          <w:szCs w:val="28"/>
        </w:rPr>
        <w:t xml:space="preserve">» является освоение </w:t>
      </w:r>
      <w:r>
        <w:rPr>
          <w:sz w:val="28"/>
        </w:rPr>
        <w:t xml:space="preserve"> разделов МДК «основы организации и планирования производственных работ на сварочном участке»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caps/>
          <w:sz w:val="28"/>
          <w:szCs w:val="28"/>
        </w:rPr>
        <w:t>Контроль и оценка результатов освоения ПРОИЗВОДСТВЕННОЙ ПРАКТИКИ профессионального модуля (видА профессиональной деятельности)</w:t>
      </w:r>
    </w:p>
    <w:p>
      <w:pPr>
        <w:pStyle w:val="Normal"/>
        <w:shd w:fill="FFFFFF" w:val="clear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336"/>
      </w:tblGrid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588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практический опы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cs="TT1211o00"/>
                <w:sz w:val="28"/>
                <w:szCs w:val="28"/>
              </w:rPr>
            </w:pPr>
            <w:r>
              <w:rPr>
                <w:rFonts w:cs="TT1211o00"/>
                <w:sz w:val="28"/>
                <w:szCs w:val="28"/>
              </w:rPr>
              <w:t>текущего и перспективного  планирования производственных рабо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cs="TT1211o00"/>
                <w:sz w:val="28"/>
                <w:szCs w:val="28"/>
              </w:rPr>
            </w:pPr>
            <w:r>
              <w:rPr>
                <w:rFonts w:cs="TT1211o00"/>
                <w:sz w:val="28"/>
                <w:szCs w:val="28"/>
              </w:rPr>
              <w:t>выполнения  технологических расчётов  на основе  нормативов технологических режимов,  трудовых и материальных затра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cs="TT1211o00"/>
                <w:sz w:val="28"/>
                <w:szCs w:val="28"/>
              </w:rPr>
            </w:pPr>
            <w:r>
              <w:rPr>
                <w:rFonts w:cs="TT1211o00"/>
                <w:sz w:val="28"/>
                <w:szCs w:val="28"/>
              </w:rPr>
              <w:t>применения методов и приёмов организации труда, эксплуатации оборудования, оснастки, средств механизации  для повышения эффективности производ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cs="TT1211o00"/>
                <w:sz w:val="28"/>
                <w:szCs w:val="28"/>
              </w:rPr>
            </w:pPr>
            <w:r>
              <w:rPr>
                <w:rFonts w:cs="TT1211o00"/>
                <w:sz w:val="28"/>
                <w:szCs w:val="28"/>
              </w:rPr>
              <w:t>организации ремонта и технического обслуживания  сварочного производства по Единой системе  планово - предупредительного  ремон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cs="TT1211o00"/>
                <w:sz w:val="28"/>
                <w:szCs w:val="28"/>
              </w:rPr>
            </w:pPr>
            <w:r>
              <w:rPr>
                <w:rFonts w:cs="TT1211o00"/>
                <w:sz w:val="28"/>
                <w:szCs w:val="28"/>
              </w:rPr>
              <w:t>обеспечения профилактики и безопасности условий труда на участке сварочных работ.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T1211o00"/>
                <w:bCs/>
                <w:sz w:val="28"/>
                <w:szCs w:val="28"/>
              </w:rPr>
            </w:pPr>
            <w:r>
              <w:rPr>
                <w:rFonts w:cs="TT1211o00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/>
                <w:bCs/>
                <w:i/>
              </w:rPr>
              <w:t>Текущий контроль</w:t>
            </w:r>
            <w:r>
              <w:rPr>
                <w:bCs/>
              </w:rPr>
              <w:t xml:space="preserve">:  </w:t>
            </w:r>
          </w:p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bCs/>
              </w:rPr>
              <w:t xml:space="preserve">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оценка уровня освоения общих и профессиональных компетенций в аттестационном листе;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оценка выполнения производственных заданий в аттестационном листе;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/>
              <w:t>защита отчёта по практике</w:t>
            </w:r>
          </w:p>
        </w:tc>
      </w:tr>
      <w:tr>
        <w:trPr>
          <w:trHeight w:val="588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-32" w:hanging="0"/>
              <w:jc w:val="both"/>
              <w:rPr>
                <w:sz w:val="28"/>
                <w:szCs w:val="28"/>
              </w:rPr>
            </w:pPr>
            <w:r>
              <w:rPr>
                <w:rFonts w:cs="TT1211o00"/>
                <w:sz w:val="28"/>
                <w:szCs w:val="28"/>
              </w:rPr>
              <w:t>разрабатывать текущую и перспективную  планирующую документацию  производственных работ на сварочном  участ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-32" w:hanging="0"/>
              <w:jc w:val="both"/>
              <w:rPr>
                <w:rFonts w:cs="TT1211o00"/>
                <w:sz w:val="28"/>
                <w:szCs w:val="28"/>
              </w:rPr>
            </w:pPr>
            <w:r>
              <w:rPr>
                <w:rFonts w:cs="TT1211o00"/>
                <w:sz w:val="28"/>
                <w:szCs w:val="28"/>
              </w:rPr>
              <w:t>определять трудоёмкость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-32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T1211o00"/>
                <w:sz w:val="28"/>
                <w:szCs w:val="28"/>
              </w:rPr>
              <w:t>рассчитывать нормы времени заготовительных,  слесарно-сборочных,  сварочных и газопламен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-32" w:hanging="0"/>
              <w:jc w:val="both"/>
              <w:rPr>
                <w:rFonts w:cs="TT1211o00"/>
                <w:sz w:val="28"/>
                <w:szCs w:val="28"/>
              </w:rPr>
            </w:pPr>
            <w:r>
              <w:rPr>
                <w:rFonts w:cs="TT1211o00"/>
                <w:sz w:val="28"/>
                <w:szCs w:val="28"/>
              </w:rPr>
              <w:t>производить  технологические расчёты,  расчёты трудовых и материальных затра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 планово-предупредительный  ремонт сварочного   оборудования.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rtual DJ">
    <w:altName w:val="Courier New"/>
    <w:charset w:val="00"/>
    <w:family w:val="auto"/>
    <w:pitch w:val="variable"/>
  </w:font>
  <w:font w:name="Simplified Arabic Fixed">
    <w:charset w:val="00"/>
    <w:family w:val="modern"/>
    <w:pitch w:val="default"/>
  </w:font>
  <w:font w:name="OfficinaSans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Virtual DJ" w:hAnsi="Virtual DJ" w:cs="Virtual DJ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Virtual DJ" w:hAnsi="Virtual DJ" w:cs="Virtual DJ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irtual DJ;Courier New" w:hAnsi="Virtual DJ;Courier New" w:cs="Virtual DJ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implified Arabic Fixed" w:hAnsi="Simplified Arabic Fixed" w:cs="Simplified Arabic Fixe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irtual DJ;Courier New" w:hAnsi="Virtual DJ;Courier New" w:cs="Virtual DJ;Courier New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22">
    <w:name w:val="_ЗАГ_2_2 Знак"/>
    <w:qFormat/>
    <w:rPr>
      <w:rFonts w:ascii="OfficinaSansC;Courier New" w:hAnsi="OfficinaSansC;Courier New" w:eastAsia="MS Mincho;MS Gothic" w:cs="OfficinaSansC;Courier New"/>
      <w:b/>
      <w:bCs/>
      <w:sz w:val="28"/>
      <w:szCs w:val="28"/>
      <w:lang w:eastAsia="ja-JP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мл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jc w:val="center"/>
    </w:pPr>
    <w:rPr>
      <w:b/>
      <w:caps/>
      <w:sz w:val="28"/>
      <w:szCs w:val="28"/>
    </w:rPr>
  </w:style>
  <w:style w:type="paragraph" w:styleId="211">
    <w:name w:val="Основной текст21"/>
    <w:basedOn w:val="Normal"/>
    <w:qFormat/>
    <w:pPr>
      <w:shd w:fill="FFFFFF" w:val="clear"/>
      <w:spacing w:lineRule="exact" w:line="274"/>
      <w:ind w:hanging="240"/>
    </w:pPr>
    <w:rPr>
      <w:lang w:val="en-US"/>
    </w:rPr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before="200" w:after="120"/>
      <w:jc w:val="center"/>
    </w:pPr>
    <w:rPr>
      <w:rFonts w:ascii="OfficinaSansC;Courier New" w:hAnsi="OfficinaSansC;Courier New" w:eastAsia="MS Mincho;MS Gothic" w:cs="OfficinaSansC;Courier New"/>
      <w:b/>
      <w:bCs/>
      <w:sz w:val="28"/>
      <w:szCs w:val="28"/>
      <w:lang w:val="en-US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naks.ru/" TargetMode="External"/><Relationship Id="rId5" Type="http://schemas.openxmlformats.org/officeDocument/2006/relationships/hyperlink" Target="http://www.svarkainfo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20:16:00Z</dcterms:created>
  <dc:creator>BLINOV</dc:creator>
  <dc:description/>
  <cp:keywords/>
  <dc:language>en-US</dc:language>
  <cp:lastModifiedBy>User</cp:lastModifiedBy>
  <cp:lastPrinted>2018-12-18T14:17:00Z</cp:lastPrinted>
  <dcterms:modified xsi:type="dcterms:W3CDTF">2024-10-04T10:50:00Z</dcterms:modified>
  <cp:revision>76</cp:revision>
  <dc:subject/>
  <dc:title>ПРОЕКТ</dc:title>
</cp:coreProperties>
</file>