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>ОБРАЗОВАТЕЛЬНОЕ УЧРЕЖДЕНИЕ РОСТОВСКОЙ ОБЛАСТИ</w:t>
      </w:r>
    </w:p>
    <w:p>
      <w:pPr>
        <w:pStyle w:val="Normal"/>
        <w:jc w:val="center"/>
        <w:rPr/>
      </w:pPr>
      <w:r>
        <w:rPr/>
        <w:t>"ВОЛГОДОНСКИЙ ТЕХНИКУМ МЕТАЛЛООБРАБОТКИ И МАШИНОСТРОЕНИЯ"</w:t>
      </w:r>
    </w:p>
    <w:p>
      <w:pPr>
        <w:pStyle w:val="Normal"/>
        <w:jc w:val="center"/>
        <w:rPr/>
      </w:pPr>
      <w:r>
        <w:rPr/>
        <w:t>(ГБПОУ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М.03 Контроль качества сварочных рабо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специальности 22.02.06 Сварочное производство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</w:t>
      </w:r>
      <w:r>
        <w:rPr/>
        <w:t xml:space="preserve"> г. 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240"/>
        <w:gridCol w:w="3240"/>
      </w:tblGrid>
      <w:tr>
        <w:trPr>
          <w:trHeight w:val="113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 и одобрено на заседании методической цикловой комиссии дисциплин профессионального цикл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токол № ____ от ______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 ___________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>
                <w:szCs w:val="28"/>
              </w:rPr>
              <w:t>/Н.Н. Толчанова/</w:t>
            </w:r>
            <w:r>
              <w:rP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>
                <w:szCs w:val="28"/>
              </w:rPr>
              <w:t>«___»___________2023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.02.06  Сварочное произ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утв. приказом Министерством образования и науки Российской Федерации от 21.04.2014 № 360, зарегистрир. в Министерстве юстиции РФ от 27.06.2014 №3287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Организация – разработчик: государственное бюджетное профессиональное образовательное учреждение Ростовской области "Волгодонский техникум металлообработки и машиностроения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Безматьева О.А., 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.А.,  преподаватель первой квалификационной категори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6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8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9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ИЗВОДСТВЕН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 программы   в соответствии с ФГОС по специальности 22.02.06 Сварочное производство в части освоения вида в профессиональной  деятель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сварочных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Определять  причины,  приводящие  к  образованию  дефектов в сварных соедине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Обоснованно  выбирать  и  использовать  методы, оборудование,  аппаратуру  и  приборы  для  контроля  металлов  и  сварных соеди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Предупреждать,  выявлять  и  устранять  дефекты  сварных соединений и изделий для получения качественной продукц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документацию по контролю качества сварки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производственной практи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и видами  профессиональной деятельности и соответствующими профессиональными компетенциями обучающихся в ходе освоения  программы производствен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 xml:space="preserve">определения причин, приводящих к образованию дефектов в сварных соединениях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T1211o00"/>
          <w:sz w:val="28"/>
          <w:szCs w:val="28"/>
        </w:rPr>
        <w:t xml:space="preserve">обоснованного выбора и использования методов, оборудования, аппаратуры и приборов для контроля металлов и сварных соединений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T1211o00"/>
          <w:sz w:val="28"/>
          <w:szCs w:val="28"/>
        </w:rPr>
        <w:t xml:space="preserve">предупреждения, выявления и устранения дефектов сварных соединений и изделий для получения качественной продукции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T1211o00"/>
          <w:sz w:val="28"/>
          <w:szCs w:val="28"/>
        </w:rPr>
        <w:t xml:space="preserve">оформления документации по контролю качества сварки; </w:t>
      </w:r>
    </w:p>
    <w:p>
      <w:pPr>
        <w:pStyle w:val="Normal"/>
        <w:autoSpaceDE w:val="false"/>
        <w:ind w:left="720" w:hanging="0"/>
        <w:jc w:val="both"/>
        <w:rPr>
          <w:rFonts w:cs="TT1211o00"/>
          <w:b/>
          <w:b/>
          <w:sz w:val="28"/>
          <w:szCs w:val="28"/>
        </w:rPr>
      </w:pPr>
      <w:r>
        <w:rPr>
          <w:rFonts w:cs="TT1211o00"/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T1211o00"/>
          <w:sz w:val="28"/>
          <w:szCs w:val="28"/>
        </w:rPr>
        <w:t xml:space="preserve">выбирать метод контроля металлов и сварных соединений, руководствуясь условиями работы сварной конструкции, её габаритами и типами сварных соединений;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T1211o00"/>
          <w:sz w:val="28"/>
          <w:szCs w:val="28"/>
        </w:rPr>
        <w:t>производить внешний осмотр, определять наличие основных дефект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производить измерение основных размеров сварных швов с помощью универсальных и специальных инструментов, шаблонов и контрольных       приспособлен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T1211o00"/>
          <w:sz w:val="28"/>
          <w:szCs w:val="28"/>
        </w:rPr>
        <w:t xml:space="preserve">определять качество сборки и прихватки наружным осмотром и обмером;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T1211o00"/>
          <w:sz w:val="28"/>
          <w:szCs w:val="28"/>
        </w:rPr>
        <w:t xml:space="preserve">проводить испытания на сплющивание и ударный разрыв образцов из сварных швов;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T1211o00"/>
          <w:sz w:val="28"/>
          <w:szCs w:val="28"/>
        </w:rPr>
        <w:t xml:space="preserve">выявлять дефекты при металлографическом контроле;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T1211o00"/>
          <w:sz w:val="28"/>
          <w:szCs w:val="28"/>
        </w:rPr>
        <w:t xml:space="preserve">использовать методы предупреждения и устранения дефектов сварных изделий и конструкци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hanging="294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заполнять документацию по контролю качества сварных соединени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993" w:hanging="284"/>
        <w:jc w:val="both"/>
        <w:rPr/>
      </w:pPr>
      <w:r>
        <w:rPr>
          <w:b/>
          <w:sz w:val="28"/>
          <w:szCs w:val="28"/>
        </w:rPr>
        <w:t>2.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Разработка технологических процессов и проектирование изделий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880"/>
      </w:tblGrid>
      <w:tr>
        <w:trPr>
          <w:trHeight w:val="651" w:hRule="atLeast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 причины,  приводящие  к  образованию  дефек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арных соединениях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основанно  выбирать  и  использовать  методы, оборудование,  аппаратуру  и  приборы  для  контроля  металлов  и  сварных соедин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ть,  выявлять  и  устранять  дефекты  сварных соединений и изделий для получения качественной продукции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ять документацию по контролю качества сварки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 взаимодействовать и работать в коллективе и команде.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содержание программы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/>
      </w:pPr>
      <w:r>
        <w:rPr>
          <w:sz w:val="28"/>
          <w:szCs w:val="28"/>
        </w:rPr>
        <w:t xml:space="preserve">Структура производственной </w:t>
      </w:r>
      <w:r>
        <w:rPr/>
        <w:t>практики в профессиональных модулях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21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</w:rPr>
              <w:t>ПМ.03</w:t>
            </w:r>
            <w:r>
              <w:rPr>
                <w:sz w:val="28"/>
                <w:szCs w:val="28"/>
              </w:rPr>
              <w:t xml:space="preserve"> Контроль качества сварочных работ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ы и методы контроля качества металлов и сварных конструк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объёма учебного времени по производственной практике</w:t>
      </w:r>
      <w:r>
        <w:rPr/>
        <w:t>.</w:t>
      </w:r>
    </w:p>
    <w:tbl>
      <w:tblPr>
        <w:tblW w:w="1535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260"/>
        <w:gridCol w:w="3890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ктики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М.0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ы и методы контроля качества металлов и сварных конструкци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программы производственной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изводственной прак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260"/>
        <w:gridCol w:w="13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</w:rPr>
              <w:t>ПМ.03</w:t>
            </w:r>
            <w:r>
              <w:rPr>
                <w:sz w:val="28"/>
                <w:szCs w:val="28"/>
              </w:rPr>
              <w:t xml:space="preserve"> Контроль качества сварочны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>Формы и методы контроля качества металлов и сварных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учение структуры и задач контрольных служб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ределение </w:t>
            </w:r>
            <w:r>
              <w:rPr>
                <w:rFonts w:cs="TT1211o00"/>
                <w:szCs w:val="28"/>
              </w:rPr>
              <w:t xml:space="preserve"> причин и</w:t>
            </w:r>
            <w:r>
              <w:rPr>
                <w:szCs w:val="28"/>
              </w:rPr>
              <w:t xml:space="preserve"> </w:t>
            </w:r>
            <w:r>
              <w:rPr>
                <w:rFonts w:cs="TT1211o00"/>
                <w:szCs w:val="28"/>
              </w:rPr>
              <w:t>подбор методов предупреждения и устранения дефектов сварных изделий и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предварительного и текуще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1211o00"/>
                <w:color w:val="000000"/>
                <w:szCs w:val="28"/>
              </w:rPr>
              <w:t xml:space="preserve">Изучение основного оборудования для проведения разрушающего и неразрушающего методов контроля, </w:t>
            </w:r>
            <w:r>
              <w:rPr>
                <w:szCs w:val="28"/>
              </w:rPr>
              <w:t>эксплуатации и обслуживанию оборудования для контроля сварных со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частие в проведении контроля качества </w:t>
            </w:r>
            <w:r>
              <w:rPr>
                <w:rFonts w:cs="TT1211o00"/>
                <w:szCs w:val="28"/>
              </w:rPr>
              <w:t>сборки</w:t>
            </w:r>
            <w:r>
              <w:rPr>
                <w:szCs w:val="28"/>
              </w:rPr>
              <w:t xml:space="preserve">  и сварки соединений внешним осмотром</w:t>
            </w:r>
            <w:r>
              <w:rPr>
                <w:rFonts w:cs="TT1211o00"/>
                <w:szCs w:val="28"/>
              </w:rPr>
              <w:t xml:space="preserve"> с помощью универсальных и специальных инструментов, шаблонов и контрольных приспособ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 xml:space="preserve">Участие в проведении и оформлении документации при капиллярном и </w:t>
            </w:r>
            <w:r>
              <w:rPr>
                <w:szCs w:val="28"/>
              </w:rPr>
              <w:t xml:space="preserve">ультразвуковом </w:t>
            </w:r>
            <w:r>
              <w:rPr>
                <w:color w:val="000000"/>
                <w:szCs w:val="28"/>
              </w:rPr>
              <w:t>контр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оведении и оформлении документации при рентгенографическом контр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оведении и оформлении документации при магнитографическом контр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оведении и оформлении документации при разрушающем контр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оведении и оформлении документации при испытаниях на гермет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формление отчета по материалам, собранным во время прохождения практики. Защита отчё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. Овчинников В.В.Контроль качества сварных соединений.: учебник для СПО. – М: Академия, 2018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Маслов Б.Г. Производство сварных конструкций. Учебник для СПО. – М.: Академия, 2014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тунов, И.И. Материаловедение : учебник / Колтунов И.И., Кузнецов В.А., Черепахин А.А. — Москва : КноРус, 2018. — 237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Cs w:val="28"/>
          </w:rPr>
          <w:t>https://book.ru/book/922706</w:t>
        </w:r>
      </w:hyperlink>
      <w:r>
        <w:rPr>
          <w:sz w:val="28"/>
          <w:szCs w:val="28"/>
        </w:rPr>
        <w:t>.  Дата обращения: 23.07.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ский, О.Г. Сварочное дело : учебное пособие / Быковский О.Г., Фролов В.А., Краснова Г.А. — Москва : КноРус, 2017. — 272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Cs w:val="28"/>
          </w:rPr>
          <w:t>https://book.ru/book/920114</w:t>
        </w:r>
        <w:r>
          <w:rPr>
            <w:rStyle w:val="InternetLink"/>
            <w:sz w:val="28"/>
            <w:szCs w:val="28"/>
          </w:rPr>
          <w:t>. Дата обращения 20.07.2023</w:t>
        </w:r>
      </w:hyperlink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150"/>
        <w:ind w:left="0" w:firstLine="567"/>
        <w:jc w:val="both"/>
        <w:rPr/>
      </w:pPr>
      <w:r>
        <w:rPr>
          <w:sz w:val="28"/>
          <w:szCs w:val="28"/>
        </w:rPr>
        <w:t xml:space="preserve">Овчинников, В.В. Справочник сварщика : учебное пособие / Овчинников В.В. — Москва : КноРус, 2019. — 271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https://book.ru/book/928938 Дата обращения: 23.08.2023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 Овчинников В.В.Контроль качества сварных соединений. Практикум. Учеб. пособие для СПО. – М.: Академия, 2012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7. Марочник сталей и сплавов. Ред. А.С. Зубченко. – М.:Машиностроение, 2003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Сварка. Резка. Контроль. Справочник в 2-х томах. – М.: Машиностроение, 2006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тернет – ресурс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9. Справочник сварщика под ред. В.В. Степанова глава 11.</w:t>
      </w:r>
      <w:r>
        <w:rPr>
          <w:color w:val="000000"/>
          <w:sz w:val="28"/>
          <w:szCs w:val="28"/>
        </w:rPr>
        <w:t xml:space="preserve"> Электронный ресурс. Форма доступа: </w:t>
      </w:r>
      <w:hyperlink r:id="rId6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electrogazosvarka</w:t>
        </w:r>
        <w:r>
          <w:rPr>
            <w:rStyle w:val="InternetLink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  Дата обращения 19.08.2023 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Сварочные работы: практическое пособие для электрогазосварщиков. Глава 2. Электронный ресурс. Форма доступа: </w:t>
      </w:r>
      <w:hyperlink r:id="rId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ictionboo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  Дата обращения 15.08.2023г.</w:t>
      </w:r>
    </w:p>
    <w:p>
      <w:pPr>
        <w:pStyle w:val="Heading1"/>
        <w:tabs>
          <w:tab w:val="clear" w:pos="708"/>
          <w:tab w:val="left" w:pos="851" w:leader="none"/>
        </w:tabs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ru-RU"/>
        </w:rPr>
        <w:t xml:space="preserve">11. </w:t>
      </w:r>
      <w:r>
        <w:rPr>
          <w:color w:val="000000"/>
          <w:sz w:val="28"/>
          <w:szCs w:val="28"/>
        </w:rPr>
        <w:t xml:space="preserve">Справочная информация и статьи по строительным технологиям.  Классификация ферм и область их применения. Форма доступа: </w:t>
      </w:r>
      <w:hyperlink r:id="rId8">
        <w:r>
          <w:rPr>
            <w:rStyle w:val="InternetLink"/>
            <w:szCs w:val="28"/>
          </w:rPr>
          <w:t>http://magak.ru</w:t>
        </w:r>
      </w:hyperlink>
      <w:r>
        <w:rPr>
          <w:color w:val="000000"/>
          <w:sz w:val="28"/>
          <w:szCs w:val="28"/>
        </w:rPr>
        <w:t xml:space="preserve"> Дата обращения 21.08.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Результаты (освоенные профессион. компетенц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. 3.1.Определять  причины,  приводящие  к  образованию  дефек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варных соединениях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7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3.2. Обоснованно  выбирать  и  использовать  методы, оборудование,  аппаратуру  и  приборы  для  контроля  металлов  и  сварных соеди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3.3. Предупреждать,  выявлять  и  устранять  дефекты  сварных соединений и изделий для получения качественной проду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3.4. Оформлять документацию по контролю качества свар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ual DJ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Virtual DJ" w:hAnsi="Virtual DJ" w:cs="Virtual DJ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irtual DJ;Courier New" w:hAnsi="Virtual DJ;Courier New" w:cs="Virtual DJ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irtual DJ;Courier New" w:hAnsi="Virtual DJ;Courier New" w:cs="Virtual DJ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мл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exact" w:line="514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ok.ru/book/922706" TargetMode="External"/><Relationship Id="rId5" Type="http://schemas.openxmlformats.org/officeDocument/2006/relationships/hyperlink" Target="https://book.ru/book/920114. &#1044;&#1072;&#1090;&#1072; &#1086;&#1073;&#1088;&#1072;&#1097;&#1077;&#1085;&#1080;&#1103; 20.07.2023" TargetMode="External"/><Relationship Id="rId6" Type="http://schemas.openxmlformats.org/officeDocument/2006/relationships/hyperlink" Target="http://www.electrogazosvarka.ru/" TargetMode="External"/><Relationship Id="rId7" Type="http://schemas.openxmlformats.org/officeDocument/2006/relationships/hyperlink" Target="http://www.fictionbook.ru/" TargetMode="External"/><Relationship Id="rId8" Type="http://schemas.openxmlformats.org/officeDocument/2006/relationships/hyperlink" Target="http://magak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45:00Z</dcterms:created>
  <dc:creator>Owner</dc:creator>
  <dc:description/>
  <cp:keywords/>
  <dc:language>en-US</dc:language>
  <cp:lastModifiedBy>User</cp:lastModifiedBy>
  <cp:lastPrinted>2023-09-27T15:42:00Z</cp:lastPrinted>
  <dcterms:modified xsi:type="dcterms:W3CDTF">2024-10-04T10:50:00Z</dcterms:modified>
  <cp:revision>11</cp:revision>
  <dc:subject/>
  <dc:title>МИНИСТЕРСТВО ОБЩЕГО И ПРОФЕССИОНАЛЬНОГО ОБРАЗОВАНИЯ</dc:title>
</cp:coreProperties>
</file>