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 УЧРЕЖДЕНИЕ 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РО ВТМ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</w:t>
      </w:r>
      <w:r>
        <w:rPr>
          <w:b/>
          <w:caps/>
          <w:sz w:val="28"/>
          <w:szCs w:val="28"/>
        </w:rPr>
        <w:t>производственной  ПРАКТИКИ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>
          <w:b/>
          <w:bCs/>
          <w:sz w:val="28"/>
          <w:szCs w:val="28"/>
        </w:rPr>
        <w:t>ПМ.05</w:t>
      </w:r>
      <w:r>
        <w:rPr/>
        <w:t xml:space="preserve"> </w:t>
      </w:r>
      <w:r>
        <w:rPr>
          <w:b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>
          <w:sz w:val="28"/>
          <w:szCs w:val="28"/>
        </w:rPr>
        <w:t xml:space="preserve">по специальности 22.02.06 Сварочное производство </w:t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>
          <w:sz w:val="28"/>
          <w:szCs w:val="28"/>
        </w:rPr>
        <w:t xml:space="preserve">(по профессии Сварщик частично механизированной сварки плавление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3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240"/>
        <w:gridCol w:w="3240"/>
      </w:tblGrid>
      <w:tr>
        <w:trPr>
          <w:trHeight w:val="113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 и одобрено на заседании методической цикловой комиссии дисциплин профессионального цикла</w:t>
            </w:r>
          </w:p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окол № ____ от ______</w:t>
            </w:r>
          </w:p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___________</w:t>
            </w:r>
          </w:p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/Н.Н. Толчанова/</w:t>
            </w:r>
          </w:p>
          <w:p>
            <w:pPr>
              <w:pStyle w:val="Normal"/>
              <w:spacing w:before="80" w:after="80"/>
              <w:ind w:right="17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>«___»___________2023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 xml:space="preserve">_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>«___»___________2023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2.02.06 Сварочное производство (по профессии 19906 Электросварщик ручной сварки),  утв. приказом Министерства образования и науки Российской</w:t>
      </w:r>
      <w:r>
        <w:rPr>
          <w:bCs/>
          <w:sz w:val="28"/>
          <w:szCs w:val="28"/>
        </w:rPr>
        <w:t xml:space="preserve"> на основе Федерального государственного образовательного стандарта среднего профессионального образования   по специальности </w:t>
      </w:r>
      <w:r>
        <w:rPr>
          <w:sz w:val="28"/>
          <w:szCs w:val="28"/>
        </w:rPr>
        <w:t xml:space="preserve">22.02.06 Сварочное производство (утв. приказом Минобрнауки России от 21.04.2014 № 360, зарегистрирован в Минюсте РФ 27.06.2014 № 32877) и рабочей программы профессионального модуля ПМ05. Выполнение работ по одной или нескольким профессиям рабочих, должностям служащих </w:t>
      </w:r>
    </w:p>
    <w:p>
      <w:pPr>
        <w:pStyle w:val="Normal"/>
        <w:tabs>
          <w:tab w:val="clear" w:pos="708"/>
          <w:tab w:val="left" w:pos="16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Организация – разработчик: государственное бюджетное профессиональное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езматьева О.А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Журавоева А.А., преподаватель перво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ой 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4. Информационное обеспечение обучения             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 КОНТРОЛЬ И ОЦЕНКА РЕЗУЛЬТАТОВ ОСВОЕНИЯ ПРОИЗВОДСТВЕННОЙ ПРАКТИК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7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8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10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11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изводственной 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 программы по профессии СПО в соответствии с ФГОС по </w:t>
      </w:r>
      <w:r>
        <w:rPr>
          <w:b/>
          <w:sz w:val="28"/>
          <w:szCs w:val="28"/>
        </w:rPr>
        <w:t xml:space="preserve">специальности 22.02.06 Сварочное производство </w:t>
      </w:r>
      <w:r>
        <w:rPr>
          <w:sz w:val="28"/>
          <w:szCs w:val="28"/>
        </w:rPr>
        <w:t>в части освоения видов в профессиональной  деятельности: выполнение работ по одной или нескольким профессиям рабочих, должностях служащих (профессия Сварщик частично механизированной сварки плавление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 соответствующих профессиональных компетенций (ПК)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К 5.1. Выполнять типовые слесарные операции, применяемые при подготовке металла к свар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5.2. 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5.3.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5.4. Выполнять частично механизированную наплавку различны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К 5.5.  Предупреждать и устранять различные виды дефектов в сварных швах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К 5.6.</w:t>
      </w:r>
      <w:r>
        <w:rPr>
          <w:sz w:val="28"/>
          <w:szCs w:val="28"/>
        </w:rPr>
        <w:t xml:space="preserve"> Обеспечивать безопасное выполнение сварочных работ на рабочем месте в соответствии с санитарно-техническими </w:t>
      </w:r>
      <w:r>
        <w:rPr>
          <w:spacing w:val="-2"/>
          <w:sz w:val="28"/>
          <w:szCs w:val="28"/>
        </w:rPr>
        <w:t xml:space="preserve">требованиями и требованиями охраны </w:t>
      </w:r>
      <w:r>
        <w:rPr>
          <w:sz w:val="28"/>
          <w:szCs w:val="28"/>
        </w:rPr>
        <w:t>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и видами  профессиональной деятельности и соответствующими профессиональными компетенциями обучающихся в ходе освоения  программы производственной практики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выполнения типовых слесарных операций, применяемых при подготовке металла к сварке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выполнения сборки изделий под сварку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и точности сборки; 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рки оснащенности сварочного поста частично механизированной сварки (наплавки) плавлением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рки работоспособности и исправности оборудования поста частично механизированной сварки (наплавки) плавлением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рки наличия заземления сварочного поста частично механизированной сварки (наплавки) плавлением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и и проверки сварочных материалов для частично механизированной сварки (наплавки)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стройки оборудования для частично механизированной сварки (наплавки) плавлением для выполнения сварки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ыполнения частично механизированной сваркой (наплавкой) плавлением различных деталей и конструкций во всех пространственных положениях сварного шв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чтения чертежей средней сложности и сложных сварных металлоконструкц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безопасного выполнения сварочных работ на рабочем месте в соответствии с санитарно-техническими требованиями и требованиями охраны труда;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авку и гибку, разметку, рубку, опиливание металла, механическую рез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сборку изделий под сварку в сборочно-сварочных приспособлениях и прихватками, проверять точность сборки;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читать чертежи простых и средней сложности конструкц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8"/>
        </w:rPr>
        <w:t>- выполнять частично механизированную наплавку в среде защитных газов сталей аустенитного класса</w:t>
      </w:r>
      <w:r>
        <w:rPr>
          <w:bCs/>
          <w:i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использовать ручной и механизированный инструмент для подготовки элементов конструкции (изделий, узлов, деталей) под сварку, зачистки сварных швов и удаления поверхностных дефектов после сварки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рять работоспособность и исправность оборудования для частично механизированной сварки (наплавки) плавлением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страивать сварочное оборудование для частично механизированной сварки (наплавки) плавлением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выполнять частично механизированную сварку (наплавку) плавлением простых деталей неответственных конструкций в нижнем, вертикальном и горизонтальном пространственном положении сварного шв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экономно расходовать материалы и электроэнергию, бережно обращаться с инструментами, аппаратурой и оборудованием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безопасности труда и пожарной безопасности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РЕЗУЛЬТАТЫ ОСВОЕНИЯ ПРОГРАММЫ ПРОИЗВОДСТВЕННОЙ 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8"/>
          <w:szCs w:val="28"/>
        </w:rPr>
        <w:t>Результатом освоения программы производственной  практики является овладение обучающимися видами профессиональной деятельности: выполнение работ по одной или нескольким профессиям рабочих, должностях служащих (профессия Сварщик частично механизированной сварки плавлением) 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иповые слесарные операции, применяемые при подготовке металла к сварк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5.4.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частично механизированную наплавку различных детал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5.5. 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ть и устранять различные виды дефектов в сварных швах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5.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ть безопасное выполнение сварочных работ на рабочем месте в соответствии с санитарно-техническими </w:t>
            </w:r>
            <w:r>
              <w:rPr>
                <w:spacing w:val="-2"/>
                <w:sz w:val="28"/>
                <w:szCs w:val="28"/>
              </w:rPr>
              <w:t xml:space="preserve">требованиями и требованиями охраны </w:t>
            </w:r>
            <w:r>
              <w:rPr>
                <w:sz w:val="28"/>
                <w:szCs w:val="28"/>
              </w:rPr>
              <w:t>труда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526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6"/>
                <w:szCs w:val="26"/>
              </w:rPr>
              <w:t>ОК 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526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6"/>
                <w:szCs w:val="26"/>
              </w:rPr>
              <w:t>ОК 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526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К 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526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К 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526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К 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526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К 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2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>
          <w:sz w:val="28"/>
          <w:szCs w:val="28"/>
        </w:rPr>
        <w:t xml:space="preserve">Структура  производственной </w:t>
      </w:r>
      <w:r>
        <w:rPr/>
        <w:t>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5.Выполнение работ по профессии электросварщик ручной сварк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электросварочных рабо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объёма учебного времени по учебной и производственной практике.</w:t>
      </w:r>
    </w:p>
    <w:tbl>
      <w:tblPr>
        <w:tblW w:w="1535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126"/>
        <w:gridCol w:w="2512"/>
        <w:gridCol w:w="2512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9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ктик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5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рофессии электросварщик ручной свар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Содержание программы производственной 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е производственной</w:t>
      </w:r>
      <w:r>
        <w:rPr/>
        <w:t xml:space="preserve">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М 05. </w:t>
            </w:r>
            <w:r>
              <w:rPr>
                <w:b/>
              </w:rPr>
              <w:t>Выполнение работ по профессии электросварщик ручной сварки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sz w:val="28"/>
                <w:szCs w:val="28"/>
              </w:rPr>
              <w:t>Выполнение электросвар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труб в неповоротном положении диаметром 32,62 и 7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стыков труб на остающемся и на съёмном подкладном кольце диаметром 32,62 и 7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стыков труб в горизонтальном положении диаметром 102,112 и 159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фланца с трубой в нижнем положении. Проверка качества кольцев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фланца с трубой в вертикаль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стыков труб в потолочном 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оверка качества кольцевых швов на труб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решетчатых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рам, металлических карк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нерасчетных металлических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емкостей различного ди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узлов плоской фе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стыковых швов в горизонталь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стыковых швов в вертикаль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угловых швов в горизонталь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угловых швов в вертикаль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тавровых со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Заварка раковин сквозных и несквозных деф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борка и сварка стыковых соединений в  горизонтальном положен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угловых соединений в горизонталь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тавровых соединений в горизонталь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кольцевых швов труб диаметром 32,57 и 7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кольцевых швов труб диаметром 32,57 и 7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вчинников, В.В. Частично механизированная сварка (наплавка) плавлением в защитном газе: учебник / Овчинников В.В. — Москва : КноРус, 2019. — 196 с. </w:t>
      </w:r>
      <w:r>
        <w:rPr>
          <w:color w:val="000000"/>
          <w:sz w:val="28"/>
          <w:szCs w:val="28"/>
        </w:rPr>
        <w:t xml:space="preserve">Электронный ресурс. Форма доступа: </w:t>
      </w:r>
      <w:hyperlink r:id="rId4">
        <w:r>
          <w:rPr>
            <w:rStyle w:val="InternetLink"/>
            <w:sz w:val="28"/>
            <w:szCs w:val="28"/>
          </w:rPr>
          <w:t>https://book.ru/book/927699</w:t>
        </w:r>
      </w:hyperlink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Дата обращения 18.08.2020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вчинников, В.В. Справочник сварщика : учебное пособие / Овчинников В.В. — Москва : КноРус, 2017. — 271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s://book.ru/book/920276</w:t>
        </w:r>
      </w:hyperlink>
      <w:r>
        <w:rPr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 xml:space="preserve"> Дата обращения 20.08.2020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Быковский, О.Г. Сварочное дело : учебное пособие / Быковский О.Г., Фролов В.А., Краснова Г.А. — Москва : КноРус, 2017. — 272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s://book.ru/book/920114</w:t>
        </w:r>
      </w:hyperlink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та обращения 20.06.2020 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В.П. Лялякин. Частично механизированная сварка (наплавка) плавлением. Учебник. М.: Академия, 201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284"/>
        <w:jc w:val="both"/>
        <w:rPr/>
      </w:pPr>
      <w:r>
        <w:rPr>
          <w:sz w:val="28"/>
          <w:szCs w:val="28"/>
        </w:rPr>
        <w:t>Маслов В.И. Сварочные работы. Учебник. М.: Академия, 2014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Чернышов Г.Г. Основы теории сварки и термической резки металлов. Учебник для НПО. – М.: Академия, 201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вчинников В.В. Технология электросварочных работ: Учебник для НПО. – М.: Академия, 201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Чернышов Г.Г. Материалы и оборудование для сварки плавлением и термической резки. Учебник. – М: Академия, 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 техническая документац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.ГОСТ 19903-74 (СТ СЭВ 1969-79, СТ СЭВ 3901-82). Сталь листовая горячекатаная. Сортамент. -  М.: Издательство стандартов, 1985  – 156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ГОСТ 2246-70. Проволока стальная сварочная. Технические условия. -</w:t>
      </w:r>
      <w:r>
        <w:rPr>
          <w:sz w:val="28"/>
        </w:rPr>
        <w:t>Введ. 1973-01.01.– М.:  ИПК Издательство стандартов,  2004. – 18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14771-76. Дуговая сварка в защитном газе. Соединения сварные. Основные типы, конструктивные элементы и размеры. </w:t>
      </w:r>
      <w:r>
        <w:rPr>
          <w:sz w:val="28"/>
        </w:rPr>
        <w:t>– Введ. 1977-01.07.– М.:  ИПК Издательство стандартов,  1976. – 3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 – ресурс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Справочник сварщика под ред. В.В. Степанова глава 11.</w:t>
      </w:r>
      <w:r>
        <w:rPr>
          <w:color w:val="000000"/>
          <w:sz w:val="28"/>
          <w:szCs w:val="28"/>
        </w:rPr>
        <w:t xml:space="preserve"> Электронный ресурс. Форма доступа: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electrogazosvar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 . Дата обращения 18.06.2020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конструкции и технологии производства сварного изделия. Статья. Электронный ресурс. Форма доступа: </w:t>
      </w:r>
      <w:hyperlink r:id="rId8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texttotex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&gt;</w:t>
        </w:r>
        <w:r>
          <w:rPr>
            <w:rStyle w:val="InternetLink"/>
            <w:sz w:val="28"/>
            <w:szCs w:val="28"/>
            <w:lang w:val="en-US"/>
          </w:rPr>
          <w:t>metodichka</w:t>
        </w:r>
      </w:hyperlink>
      <w:r>
        <w:rPr>
          <w:color w:val="000000"/>
          <w:sz w:val="28"/>
          <w:szCs w:val="28"/>
        </w:rPr>
        <w:t xml:space="preserve"> .  Дата обращения 03.01.2020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литература. Электронный ресурс. – Форма доступа: http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mpr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. Дата обращения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0 г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  ПРОИЗВОДСТВЕННОЙ 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5103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Результаты (освоенные профессион. компетенц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 Выполнять типовые слесарные операции, применяемые при подготовке металла к свар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5.2 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3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4 Выполнять частично механизированную наплавку различных дета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5 Предупреждать и устранять различные виды дефектов в сварных шв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13" w:hanging="0"/>
              <w:rPr>
                <w:sz w:val="28"/>
                <w:szCs w:val="28"/>
              </w:rPr>
            </w:pPr>
            <w:r>
              <w:rPr>
                <w:bCs/>
              </w:rPr>
              <w:t>ПК 5.6.</w:t>
            </w:r>
            <w:r>
              <w:rPr/>
              <w:t xml:space="preserve"> Обеспечивать безопасное выполнение сварочных работ на рабочем месте в соответствии с санитарно-техническими требованиями и требованиями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защита отчёта по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27699" TargetMode="External"/><Relationship Id="rId5" Type="http://schemas.openxmlformats.org/officeDocument/2006/relationships/hyperlink" Target="https://book.ru/book/920276" TargetMode="External"/><Relationship Id="rId6" Type="http://schemas.openxmlformats.org/officeDocument/2006/relationships/hyperlink" Target="https://book.ru/book/920114" TargetMode="External"/><Relationship Id="rId7" Type="http://schemas.openxmlformats.org/officeDocument/2006/relationships/hyperlink" Target="http://www.electrogazosvarka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00:00Z</dcterms:created>
  <dc:creator>Owner</dc:creator>
  <dc:description/>
  <cp:keywords/>
  <dc:language>en-US</dc:language>
  <cp:lastModifiedBy>User</cp:lastModifiedBy>
  <cp:lastPrinted>2013-10-24T16:44:00Z</cp:lastPrinted>
  <dcterms:modified xsi:type="dcterms:W3CDTF">2024-10-04T10:52:00Z</dcterms:modified>
  <cp:revision>9</cp:revision>
  <dc:subject/>
  <dc:title>МИНИСТЕРСТВО ОБЩЕГО И ПРОФЕССИОНАЛЬНОГО ОБРАЗОВАНИЯ</dc:title>
</cp:coreProperties>
</file>